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REXX snoop script more for illustrating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X than anything. It was pretty fun to writ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, no warrantees, no implied trusts o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isk, I assum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