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thello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llo Door      Copyright 1992-1994  John Morris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thello door was meant to be simple to install an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THELLO FROM A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 menu item that looks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,802 ,[O]thello,Othello.Exe .\\System\\Line{LN\\Session.Info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THELLO FROM GM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Othello from GMon/2 you can use the followi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Othello.  Use the GMon editor, and add a new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ge would read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on Editor  --  Individual Program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 Program Name : Ot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[B]  Pgm Directory : C:\DOORS\OT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  Pgm Cm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  Pgm Environme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[E]  Pgm Security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[F]  Pgm Type : Adept (SESSION.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[G]  Pgm Category :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[H]  Pgm Description : Ancient game of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[I]  Use Cmd Line?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[J]  Use Environment?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[K]  Use Batch File?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[L]  ANSI Mode?  ANSI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M]  Pgm Times Used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[N]  Pgm can have only one user at a time?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[O]  Null Cmd Line in Local Mode?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[P]  Is program currently in use?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[Q]  Put Node # in interface file?  NO    Sample: (DORINFO1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[R]  Read/Write Doorware (tm) files?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S]  Alias NOT allowed with this program?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Day &amp; Time Pgm Used: Tue Aug 05 15:56:23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which item. * For Page 2. ([ENTER] quits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pag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on Editor  --  Individual Program #2 -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 Full Screen?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[B]  Don't Load Command Processor?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  Is DOS Program?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  Use DOS Settings File?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[E]  Open In Foreground?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F]  Start Minimized?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[G]  Start Maximized?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[H]  Set Window Size/Position?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I]  PM Program? </w:t>
      </w:r>
    </w:p>
    <w:p>
      <w:pPr>
        <w:pStyle w:val="PreformattedText"/>
        <w:bidi w:val="0"/>
        <w:spacing w:before="0" w:after="0"/>
        <w:jc w:val="left"/>
        <w:rPr/>
      </w:pPr>
      <w:r>
        <w:rPr/>
        <w:t>[J]  Use Specified Icon?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[K]  INI File N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[L]  Icon File N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[M]  Pgm Ti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[N]  OS/2 pipe redirected program?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