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PURGE / MUPURG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ob Swift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used to read the Max 3.00 USER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and purge users based on a combination of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alls, and days since the last call.  Purge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the Sysop in a control file.  The fir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BBS (usually the sysop) is ignored, as are any record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ermanent".  Records marked as "Deleted" ar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using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PURGE  [ctlfile]           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PURGEP [ctlfile]           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ctlfile] is the path and name of the control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PURGE.CTL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      MUPURGE  c:\max\misc\usrpur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PURGEP ctlfiles\mupurg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PURG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.  The following is a list of the error cod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Bad / Extr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Unable to ope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No purge criteria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Unable to create th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Unable to read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Unable to write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Unable to writ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drop me a note to let me know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That way, I know who to infor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uture releases.  Please either send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42/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08 - 4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ny Plai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7Z 1C6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find the program useful, I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o brighten somebody else's d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is program provided that you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 which include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PURGE.EXE     -   Program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PURGEP.EXE    -   Program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PURGE.CTL     -  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PURGE.C       -   'C'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U.H         -   Maximus Us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.H         -   Maximus Stam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S.H      -   Maximus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PURGE.DOC     -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 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ny bugs with this program, please repo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sted above.  Thanks for giving MUPURGE(P)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 (1:34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95/09/06  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   95/09/09    Added log style option.  Removed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/ write the USER.IDX file 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aximus rebuilds this file whenever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, so I don't have to worry about keep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c.  Besides, the code would potenti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roblems if the .IDX file was not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