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, a msall program I wrote to read a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domly pick one. I originally wrote it for use with Delphi's Intern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allow signature line files, but doesn't provide a way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 it short of cutting and pasting it yourself. Put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 or a cron program to generate a new taglin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is booted or every x minutes. I don't know how 'random'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, but the more taglines you have, the less chance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free and I don't gaurantee it to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If you find it useful, I would appreciat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g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and filename to the tagli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and filename to the blank signature li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and filename to the resulting signature  file w/ tag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tg2 &lt;tagfile&gt; &lt;blankfile&gt; &lt;s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line file: I have provided one, the taglines can be any lengt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ssumed that there is one per line. Ea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 to 32,767 taglines because of the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andomizer, if anyone knows how to get ar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 have provided these taglines that I have collected.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about them. I do not even know what is in there,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ignature line file: This is your signature without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any length you wish. Se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: This is the outputted file that you tell Internav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r signature file. It is overwritten each time Int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, so it doesn't matter what is in there. I nam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mmail\pmmail1.sig so that everytime I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MMail, it automatically gets the latest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: Written 4/28/95 in four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suggestions, critcisms, etc, etc....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ynx@webstar.net, aac531@ramail.angelo.edu, or craig@w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Craig Lei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01 Sunset Apt 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Angelo, TX 769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