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AdeptX Bulletin Board Sysop Support Network (Adep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imate AdeptXBBS Support network! 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Support Network (AdeptNet) is an open, easy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 devoted to the support of Adept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alk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are varied, and tailored for specific need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_Admin       Administration Echo (*Mandato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Ads         Advertisments (Non-Commercial) ANSI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AVSec       Anti-Virus and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Bugs        AdeptXBBS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Chat        Public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Doors       Door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File        FileFind and Hatch Announcements (*Recommend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Graphics    Graphics Forum - RIP/ANS/AVT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Hardware    Hardwar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Host        State Hosts Echo (*All State Hosts Must Car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Hubs        Hubs Echo (*All Hubs Must Car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-INet        Internet Discussions and Hel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Lans        Local Area Networks (LANS) and Network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Mailer      Front-End/Ma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OpSys       Operating Systems And Environmen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Program     Programming Forum 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Question    AdeptXBBS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Readers     Offline Mail Read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Region      Regional Hosts (*All Regional Hosts Must Car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Rexx        Rexx Programming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Support     General AdeptX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Suggest     Suggestions for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SysOp       Sysop's Forum - BBS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Utility     3rd Party Software Releases and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AdeptX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e 'Require Real Names' flag in all the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Adept_Chat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systems MUST be 3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we provide are free, however, the costs of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 to provide quality mail services and fil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st us money.  Some hubs and hosts may require a small fee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st of calling long distance, others do not.  If your hub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some sort of Cost Reduction Plan, then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your cost and donati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ontact your local AdeptNet node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ack and Application Kit.  Freq'ing "AdeptNet"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es will also get you the latest AdeptNet Info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oran          -    1:278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e Strietelmeier -    1:129/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APPGEN.EXE to automatically create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vital information needed to appl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application, netmail the file cre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r state host (preferably, if there 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twork Coordinator at 55:50/0, or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486-6281 or 812-342-6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r state host's address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hat address, the turn-arou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quick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application is reviewed, you will be sen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odelist via netmail in ZIP form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ched via netmail, we will try our b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a your BBS. Please allow 7-10 days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iewed and a new node number assigned (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 day and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),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ran - AdeptNet Support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Stalker BBS - (212) 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8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Net 55:50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