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ptXBBS REXX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pt v1.08x Chat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- 1996 by Adept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Copyright (c)  1991-1994 M. K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ptSoft, AdeptXBBS, GateKee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ademarks of Adept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BBS"  Copyright (c) 1988 - 1994 by M. Kimes. The "XBBS" nam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of M. K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RC_* constants are (Note: You MUST call AdeptInitREXX firs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CARRIER if the carrier had been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C_NOTIMELEFT if no time is rem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C_LOCKEDOUT if the sysop locked the user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C_MORON if the system hit the mor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C_REPROMPT to request a redraw of the prompt 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C_ENDSYSOPCHAT if the sysop broke into chat and just end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C_IDLETIMEOUT if the user idle'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C_CHATWAITING if a chat message is waiting to b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C_CHATDOWN if the chat server wen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e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Q Displays press any key to continue if the displayed amount of lin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en the users scree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DA Who the message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DB The Messag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DC Area name message was pos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DD Node number of receip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DE Area number the message was pos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ZZ Do not translate any metas from here until the end of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ConnectUs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AdeptSysChatConnectUser(Lin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yntax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User connected with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Failed to connect user to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erver un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nect/sign up a user with the chat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next example will attempt to connect the user to the chat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it succeeds it will join the user to the main conference. 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script will notify the user that the server is down and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 = AdeptSysChatConnectUser(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RetC == 1) the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 = AdeptSysChatJoinConf(line, "Mai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ptPrint(line, "\r\n\n[0m[KChat server unavailable\r\n{P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ReconnectUs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UserConnecte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CustomMs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SysChatCustomMsg LineNumber, PktType, To,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AdeptSysChatCustomMsg(LineNumber, PktType, To,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acket Type.  Must be greater than 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r Name to send custom messa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- All users in the current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- All users on the BBS (Not currently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- All users on the chatserver (Not currently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- All local ops (Not currently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- All server ops (Not currently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ssage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yntax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ent to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CustomMsg allows you to send messages to the us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arse via the rexx AdeptSysChatGetMsg.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chat options, functions and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specify a type below 1000, all types MUST begi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1 or higher, the bottom 1000 are reseved for system 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fun wit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example will alert everyone in the channel that the us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ft the channel and exit the user from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 Arg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AdeptSysChatPubMsg(Line, '{FG {FF' || UserName || ' has Left the Channel!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AdeptSysChatCustomMsg(Line, 1002, -1, 'Leav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AdeptSysChatLeaveConf(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GetMs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GetMs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AdeptSysChatGetMsg(Lin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Didn't receive a packet or bad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Received a chat packet that does NOT have a chatmsg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Received a chat packet that does have a chatmsg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Received a chat packet that does have a chatmsg with a c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packet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ll this when you receive a IRC_CHATWAITING.  It will re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e according to the table above and may assign values to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f variables (detailed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set if the return code i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TYPE   - Packet type definitions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- Standard Public Conferenc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- No Prepended Public Conferenc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 - Private message to another user/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3 - Invite a user to a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 - Leav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5 - System Global Message to all no matter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SERIAL - Packet Serial Number (Currently the time it was s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CRC    - 32 bit CRC of the ChatMsg if one it to be s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tion of the cha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also set if the return code i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MSGFROM     - User or Node number the chat message was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MSGFLAGS    - Flags for the message (Currently un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MSGSCRAMBLE - Scramble code for the message, I.E. Only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code set can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MSGTO       - Who the message is to.  If blank, it's consid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 public style message for use public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also set if the return code i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MSGDATALEN  - Length of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MSGDATACRC  - CRC of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MSGDATA     - The data, usually the chat messages text,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inary if you so desire.  4k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AdeptSysChatMsgWaiting(line) == 1)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 = AdeptSysChatGetMsg(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RetC == 2) the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PktType == 103) the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ptPrint(line, "\rUser "||CHATMSGFROM||" invited you to chat!\r\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CustomMs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Inp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SysChatInput LineNumber, "BufferName", AbortKeyL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AdeptSysChatInput(LineNumber, "BufferName", AbortKeyL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riable to place the tex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Key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KeyList is a optional command.  If you don't pass it a key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user presses enter on a line it will return 1, if you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 keylist and the user presses enter it will return 1,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keys pressed it will return their ascii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list should not contain the ascii numeric value for a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actual ascii key itself.  (ie. Ascii 3, ^C would be a hea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putText is passed it will place it in the users buffer as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typed it.  They can backspace over it and delete the text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function will return 1 if all is well and the user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  It can also return any of the IRC_* con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nction very similiar to AdeptInput except specificly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with multi-node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KeyList and InputText are optional, you don't need to pas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eptSysChatInput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will input a chat line from the user into UserTex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d and output appropriatly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 = AdeptSysChatInput(line, "USERTEXT", Key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JoinCon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SysChatJoinConf LineNumber, Conferenc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AdeptSysChatJoinConf(LineNumber, Conferenc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ame of conference to join user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Join Not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ccess Denied to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annel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Joins the user to a cha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example will attempt to join the user to a conference named 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t will exit the script if the attempt was un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AdeptSysChatJoinConf(line, "Mai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(rc&lt;&gt;2)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ll AdeptPrint line, "I'm sorry.  Could not join conferenc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LeaveCon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LeaveCon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LeaveConf(Lin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1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is in a conference it will remove the user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example will notify other users and then leave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Command == '/Q' | Command == '/E') the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tring = '{FE[{FG' || UserNode || '{F8-{FB' || UserName || '{FE] {FC{ZZ' || 'Leaving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SysChatPubMsg line, Send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SysChatLeaveCon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JoinCon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MessageWaitin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AdeptSysChatMessageWaiting(Lin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yntax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There is a chat message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Error User Not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Error Server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ecks to see if the User on LineNumber has a chat message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(AdeptSysChatMsgWaiting(line) =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 = AdeptSysChatGetMsg(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/* Deal misc different pkttypes etc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Ms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SysChatMsg LineNumber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ssage to send to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nds a chat message to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rmat how the text is to be displayed to the remote us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{COLOR metas or ascii users will get ansi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NSI escape characters etc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d for annoucements such as User so and so has log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via node such and such.  Be cre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PrivMs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SysChatPrivMsg LineNumber, Node, Messag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AdeptSysChatPrivMsg(LineNumber, Node, Message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de Number to send the messa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ssag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Message wasn't sucessfully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essage wa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nds a private chat message to a specified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is not on a particular node the message will go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will send a private message contained in MsgT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r on node Nod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tring = '{FE[{FG' || UserNode || '{F8-{FB' || UserName || '{FD, Pvt Msg{FE] {FC{ZZ' || Msg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SysChatPrivMsg line, NodeTo, Send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PubMs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PubMs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SysChatPubMsg LineNumber, Messag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AdeptSysChatPubMsg(LineNumber, Message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ssag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Message wasn't sucessfully sent mis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essage wa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nd a public message in the curren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must be a in a conference for others to see the messag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just go into lim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example will announce to the current conferenc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av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tring = '{FE[{FG' || UserNode || '{F8-{FB' || UserName || '{FE] {FC{ZZ' || 'Entering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PubMsg(line, Send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PrivMs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ReconnectUs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AdeptSysChatReconnectUser(Lin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yntax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User connected to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Failed to reconnec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ever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connects a user to the chat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ReconnectUser() should only be used to reconn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the chatserver after it has gone down and the user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ting in a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example will attempt to reconnect to the chatserv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detects that the chatserver has gone down.  If the reconn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ils, It will exit the conference then exit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RetC == IRC_CHATDOWN) the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 = AdeptSysChatReconnectUser(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RetC \= 1) the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SysChatLeaveCon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ConnectUs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UserConnecte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UserConnecte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AdeptSysChatUserConnected(Lin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yntax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User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User not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erver down, obviosly the user is not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to make sure the user is properly connected to the c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example will try to reconnect to the chatserver.  If it fail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exit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SysChatReconnectUs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 = AdeptSysChatUserConnected(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RetC \= 1) the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Print line, "\rCould not reconnect to chat server, exiting..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Print line, "\rChat server reconnected, you may continue to chat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ConnectUs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ReconnectUs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eckForServ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AdeptSysCheckForServer(Lin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yntax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erver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erver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to make sure the chat server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 End Of AdeptXBBS AdeptRexx v1.08x ChatServer Functions.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