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apabilty to decode legacy files in WordPerfect 4.2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ommand line switch /42 to force VIEW to decode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4.2 (note that VIEW cannot automatically detec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nhanced the Shift-F9 command to allow VIEW to decode i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including WordPerfect 4.2.  (If the /42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, you must use Shift-F9 to tell VIEW the file i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to Shift-F9 the ability to decode a Word file and display U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hyperlink information (which is normally not displayed by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ommand line switch /* to force the file to be decoded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be used with /C or /c (print or convert dir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file, if it is not correctly iden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save ASCII files directly (without display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