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Custo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loppy disk contains ATAPI driver and an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SHIBA CD-ROM drives to use with DOS/Windows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ype A:\INSTALL to perform the INSTALL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