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XYN  --  DOS Shareware Version  --  8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YN is a program that will scan an OS/2 REXX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.  It will stop and display a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yntax error it find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Y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YN.DOC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EXYN.EXE to any sub-directory in your PATH statement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sub-directory from where you will run it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ogram by specifying the full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rogram simply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XY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YN requires as a parameter the file name of a REXX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xyn [options] REXXprog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vocation:   rexyn myprog.cmd /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start with a slash (/) or a minus sign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s sign (-) after the options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Sound an audible alarm when the program end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-    Do not sound an audibl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Displays registration information (the program is not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-    Do not display registration inform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XYN does (and doesn't 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find all static syntax errors in an OS/2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tatic" syntax error is one which can be found withou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evaluating an expression.  For exampl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digit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ntactically correct as it is,  However when execu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must evaluate to a positive whole number; otherwise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.  Since REXYN does not evaluate any expression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rror if foo were set earlier to anything other than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 Also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digits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error but REXYN will not find this error because it det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4.5 is a valid expression and does not evaluate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YN will, however, find errors where an integer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parse statemen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var time 4 minu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ould be flagged if th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var time 4 minut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6." above were enclosed in parenthes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var time 4 minute (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eated as an "expression" and not evaluated so the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being checked in the file is contin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found, the program will stop and give som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of error.  The last line number displayed is usu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the line containing the error.  For example,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= 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more instructions in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di" was intended to be "do", the error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"end" statement is reached and no corresponding "do"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ight be "Unexpected or unmatched end".  If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ere also mis-spelled, perhaps "enf", the abo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yntactically correct and REXYN would find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probably not produce the intended result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reproduce a problem, I'll try to fix 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EXYN must accept this disclaimer of warranty.  REXYN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The author 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REX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YN is shareware and is provided at no charge for evalu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find that you are using it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you must make a registration payment of $10 (ten dollars U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k Technologies.  The $1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ny one computer at any one time.  Specify the name and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the software will be registered.  The registra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back to you.  Commercial users of REXYN must register an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s of REXYN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computer  ..... $10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to   5 computers ..... at $8.00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to  19 computers ..... at $6.00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to  49 computers ..... at $5.00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0 to  99 computers ..... at $4.00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99 computers ..... at $3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to 500 computers ..... at $2.2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500 computers ..... $1000.00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REXYN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ntify it as shareware and leave all copyrigh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k Technologies                  Internet:  72067.21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4 Hill Cany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aks, CA  91360-1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