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oo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||    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.___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M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**      ****    ***    ***   ***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**      **  **     **  ** *     **  *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     **   **     ** **        **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***       **   **       ***  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**      *******        **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**     **            ****    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**    **           ** **  *     ** **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   ***   **   **   * **   ***   * **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    ******  *****    ***     **   ***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uctured    EXtended      eXec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 N. Vlachou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@donoussa.physics.auth.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lachoudis@olymp.ccf.auth.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410/1.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Notation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lumn 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. .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kens and Terms 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. . . . . . .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 .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s for ARG, PULL and PARSE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 Variable Names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Variables .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commands to Host system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Debugging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Functions 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xx Functions  . .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Functions  . . .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Functions  . . . .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 Functions  . . . . .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Convert Functions  . .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unctions  . . . . .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s 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 Restrictions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N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xx interpreter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 [[-]trace] rexx-program [arg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rexx-program is the filename of the rexx program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is also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e is any of the valid trace commands, see below (trace cm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s... are the arguments passed to rexx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 rx awari.r            runs the awari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 -a awari.r         runs awari with trace=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 ?r awari.r         runs awari with interactive results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 banner.r Hi        runs banner program with argument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minus "-" or "-s" is used as a trace cmd, then re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d to run a program typed in STDIN or in the arguments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To write one li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 - do i = 1 to 10; say i;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can use rexx as a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x - say sin(0.5) * sqrt( 3^2 + 4^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arguments follows the "-" then rx.exe will wait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TDIN. End you program with a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 rx -    (press return, and typ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x=0 to 6.28 by 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trunc(39*(sin(x)+1)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copies(' ',y) ||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tlr-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sine diagram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kens and Term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XX expressions and instructions may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ent is a sequence of characters (on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lines) delimited by /* and */. Neste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valid, as /* hello /* joe */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ring is a sequence of characters delimi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quote or double quote. Use two quo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one quote inside a string. A strin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hexadecimal if the final quo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followed by an X. If it followed by an H th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treated as a hexadecimal number. Som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mita" 'He''s here'  '2ed3'x  '10'h (=16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is a string of decimal digits with o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cimal point. A number may be prefixed with a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inus sign, and/or written in exponential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alid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12.07  141 12.2e6  +5  '-3.1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ymbol refers to any group of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Z, a-z, 0-9, @#$_.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 are always translated to uppercase.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ymbols but the first character must no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 0-9 or a dot '.'. Each symbol may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-call invokes an internal, extern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routine with 0 to 10 argumen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ed routine returns a characte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-call has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-name( [expr][,[expr]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-name must be adjacent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is, and may be a symbol or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ocedures can be called as functions or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unction is called as a procedure ie. call left 'Hello'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return string will be returned in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where is this example will contain the string 'He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   copies('ab',3)  /* will return 'ababab'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d'()          /* will call DOS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s to a variable, which can be assigned an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a symbol with the following exception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character may not be a digit or a perio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name is translated to uppercase before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s the initial value of the value of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alid 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d  COST?  next  index   A.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form of labels for CALL instructions,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, and internal function calls. The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s as a clause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parsing template, described in a late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y one of the listed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may be "compound" in that it may be compo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rts (separated by periods) some of which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values. The parts are then substituted independ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nerate a fully resolved name. In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0.s1.s2.---.sn         is substituted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0.v1.v2.---.vn         where d0 is uppercase of s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-vn are values of s1-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ility may be used for traditional arr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addressable arrays, and other in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. As an example, the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= 5;  a.j = "fre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ssign fred to the variable A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em of name (i.e. that part up to and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".") may be specified on the DROP and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SE instructions and affect all variabl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tem. An assignment to a stem assigns the new val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ossible variables with that 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Variable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REXX version all the commands are execut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nterpreter (normally COMMAND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valid enviro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COMMAND, SYSTEM, DOS, '': load and execu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r from COMSPEC env.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o  INT2E: executes commands via interrupt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the undocumented back door to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Normally it is faster then environments COMMAN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because there is no need to load an extr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COMMAND.COM before execute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Note. Commands executed through INT2E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redirected to stack. There is a BUG tha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sometimes a Fatal error. While executing a 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via int2e and you press Control-C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     some very strang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mand is an expression, which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-calls, arithmetic operations, and so on.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special characters (for example, "(" or "*"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in a string if they are to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Commands to environments COMMAND, SYSTEM may retur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result to REXX stack when at the end of cmd app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string (STACK, (FIFO or (LIFO (with the parenthes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"dir (st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If the string STACK&gt; appears in the beginning of cm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stack is redirected to stdin of 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"stack&gt;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Stack is flushed after redirecting it to std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 to or from STACK will create a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name like OAA.AAB that will be erased. It is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direct all your temporary pipe files to a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To do this set in your AUTOEXEC.BAT a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EMP=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C:\TEMP is the temporary directory (which mus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must have Read/Write auth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ook also below at "LOAD" functio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ive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 variable or label, and the length of a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may not exceed 250 bytes. More characters than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The internal represantation of a clause (after remov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comments, extra blanks etc.) may not exceed 50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Numbers follows C restrictions, thus integers are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real numbers are held as d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The FOR and simple counts on a DO instructio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right-hand term of an exponentiation may not excee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long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rol stack (for DO, IF, CALL, etc.) is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stack of the computer. For MsDos rexx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rsive level will be round 70-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nd subroutines cannot be called with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Input &amp; Output cannot be redirected for commands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through INT2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