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ion Player for Window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29, 199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information pertinent to Autodesk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in 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that are not documented in the curr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Copy menu command can be found in the Edit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copies the image of the current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Once the image is copied, it can be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Window is a new menu command in the Options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selected, the animation window will re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fit an animation when it is opened. 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et to the last setting when the Animation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ni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convert animation file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imation Player for Windows with the Convert 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located in the File menu.  This may help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s in an animation, and eliminate "flashes"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ccur between animations while play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s 20 of the 256 colo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sktop, leaving only 236 colors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Convert Anim converts the animation palet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hat is more compatible with Window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vert Anim, see the Autodesk Animation Play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sk Animation Player for Windows Reference Manual, page 26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lay a portion of a videodisc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Identify the sound by specifying a sta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im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pos t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case, pos (position) is a time in hh:mm:s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disc player might display position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 might display position as a frame number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rame numbers to time, divide by 30 to get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hh:mm:ss format. The from position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second.  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:0:1 to 0:4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4 minute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tinue Sound and Repeat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Repeat in the Animation Settings dialo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flic in a script if you are using Continu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a repeating sound to continue playing throug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Switch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 switch has been added to select the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Windows and full screen mode. 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[AAPLAY Animation] section of WIN.INI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er is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:  Int2fSwitch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yes or no.  The default is no. 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should be used.  If you experience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tempting to play a flic in full screen mod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changing the switch setting to yes. 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may require this alternate setting to ru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  Setting Int2fSwitch=ye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er to use interrupt 2f to switch betwee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.  Int2fSwitch=no will cause the Anim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hysicalDisable and PhysicalEnable to make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