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formation on MMC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  Files in thi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 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 De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.  Using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1. Loading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2. Enabling/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3. Removing MM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3.4. More about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om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e MMUPDATE.DOC for latest implementation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sic modules and samples are constantly growing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, it becomes interesting to compress those files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. However, files compressed using "standard"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ay be played by only a few players and can't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any conventionnal tracker for editing and compos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MMCMP offer you the possibil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 is a conventionnal compression utility that will compress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and samples, giving approximatively the same rati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with any popular compression utility.  It is no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ound compression like MPEG2, for example, which ma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gound compression ratio, but modifies the data and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sound quality.  MMCMP does not modify the original sou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ompressing a compressed file (using MMUNCMP) gives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special with MMCMP is the small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) utility (MMTSR.COM) which, once loaded, decomp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ckground" compressed files when they are loaded by "ANY"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.  So you DON'T NEED TO DECOMPRESS MODULES AND SAMP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ACK AND USE THEM! However, due to technical reasons, MMTS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module when, within a tracker, you save them 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You'll have to do this "manually" with MM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ately, this shall be soon possible, as I'm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Jeffrey Lim, the author of *Impulse Tracker*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compression/decompression routines.  A few track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 kind of sample compression, but as far that I k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ll be the first tracker (I guess) with such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(ratio approximatively equal to ZIP, ARJ, LZH, etc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 or thrice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on MM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80386 based or better computer (does anybody still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se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ound 350k of free conventionnal memory (MMCMP/MM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64 k of free exTended memory OR 64k of free exPanded mem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MTS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free space on your drive C: (for MMTSR only) to un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the size of a big module is en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quirements may change with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Features" section down here and the MMUPDA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all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.EXE      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NCMP.EXE     The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.COM       The TSR version of MM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.DOC      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.DOC       Technical information on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PDATE.DOC    Information on previous, current an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 Small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distribute MMCMP, see the legal stuf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 can actually compress module of the following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everything supported by the specified track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3M: Scream Tracker 3 module (ST3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dlib samples not supported (who cares.:]) but MMCM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bits samples even if ST3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T:  Impulse Tracker module (IT version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XM:  Extended Module (Fast Tracker 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OD: Amiga MOD format (made with any good MOD tracker, excep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s with only 15 instruments, they are 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MP also handles samples files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Player / Scream Tracker 3 Sample file (often refered as S3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mpulse Track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trackers with which MMCMP has been test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 might work correctly with module made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rackers as long as modules don't hold new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but it is possible that MMCMP might not hand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as said to be "currently unsupported" by those tracker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lot of other sample format as well as instrumen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ably XI) shall be implemented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, MMCMP supports only 8/16 bits mono compression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much though, because data like patterns, which aren't samp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too, exactly like samples.  It only means tha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eo samples will soon have their own compression scheme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pressed much better.  However, among currently suppor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, none of their respective trackers actually support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, so stereo support won't be implementedd until it ha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ress a module, simply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CMP filename [filename] [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" may include a drive letter, a full path, as well a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?' wildcards.  You may also specify more than on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must be specified.  Omitting filenam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*IMPORTANT NOTE: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&gt; MMCMP WILL REPLACE THE ORIGINAL FILE with the compressed one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ed during the process.  The new file will then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date and time, than the original one.  If an error occu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, the file will remain unchanged.  If your file is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", MMCMP won't be able to replace it and will sav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a temporary file, giving you the 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e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mpress a file,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UNCMP filename [filename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llows the same rules than for MMCMP,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MUNCMP, like MMCMP will replace the compressed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one.  It will also behave like MMCMP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Using 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. Loading MM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is loaded by typing "MMTSR" at the prompt. 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k of exPanded memory -OR- 64k of exTended memory (this amou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figurable in future versions of MMTSR) and takes 2.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nal memory for itself.  By default, MMTSR only use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but if you don't have expanded memory o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, you MUST specify 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gt; MMTS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it "high" if you can, by typing "lh mmstr"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doesn't use "low" memory used by most applications. 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in memory, it will systematically decompress any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as a MMCMP-style compressed files. Technic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ile BEGINNING with the "ziRCONia" sign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. Enabling/Disa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may be enabled/disabled anytime if you think it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else in your system.  To desactivate MMTSR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MTSR off" and to reactivate it, type "MMTSR on"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3. Removing MMTSR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if you want to free all the memory it uses,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rom memory by tying "MMTSR rem".  However, if anothe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of other TSR (Terminate and Stay Resident progra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after MMTSR, it may be impossible for MMTSR to remo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emory, because it could corrupt other program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One way to resolve this problem is to load MMTSR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4. More about MMTS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compressing a files, MMTSR creates a tempory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drive C: (C:\_~zirc~_.tmp, but this shall b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versions of MMTSR)  This means that it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k correctly if some program opens more than on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 once, or if there's not enough free space on this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decompressed file.  Of course, a player may lo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into memory, as long as a compressed file is not ope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one is closed first.  Usually, trackers and play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more than one module or samp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since every compressed file is decompress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, program that scan every files to get their name, info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nsequently slowed down during scanning i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plicitely support compressed files.  As for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lse Tracker recognize the 'header' part of compress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thus scan file as fast as if they we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usic is playing while a file is being decompressed,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might occur with the playback, only during de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player/tracker you are using.  But don't wor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hurt ;)  This is only due to the way the comput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ground events", i.e, most of the time, decompressin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ground" and playing music in background can't be don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Under certain circumstances, MMTSR let the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normally, but sometimes playback is slowed down, or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ally depends on your player or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performs a READ ONLY decompression, i.e. any program,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er, may read any compressed module, but attempting to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ressed file WHILE it is STILL open will return an 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attempted to write, like if it was a read-onl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corruption of the compressed file since the player/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e file as a non-compressed file.  However, since play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nto those files and trackers usually rewri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re won't 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thermore, using MMTSR to load modules or samples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a newer version of MMCMP (with new compress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 only adding new module format or that sort of thing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here) might crash your computer.  It doesn't do anything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'll have to reboot your system.  It might also not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it will only load data in a wrong manner, and result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redictable (for example, a sample could sound like garbage)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save and overwrite your file after it has been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ays, DATA CAN'T BE MODIFIED and will remain like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use MMUNCMP to decompres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l because MMTSR, being resident in memory and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ground", can't interact with the user if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o keep MMTSR as small as possible so it doesn't ta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no check or verification is done for new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not supported by the current verion of MMTSR. MMTS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fuse to decompress a file if it can't "understand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, you should always use the latest version of MMTS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work has to be done around MMTSR to improve it, and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will probably be released soon to let the us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(temporary file path, extended/expanded memor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)  Check the file MMUPDATE.DOC, and for technical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, see MMTS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HELD RESPONSIBLE FOR ANYTHING THAT COULD HAPPEN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WHOEVER OR WHATEVER, RESULTING FROM ANY USE OF THIS SOFT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, YOU ARE AUTOMATICALLY ACCEPTING THI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THE RIGHTS OF INTELLECTUAL PROPERT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PART OF THIS SOFTWARE, NOR YOU MAY ADD OR REMOVE ANYTHING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FILES.  IF YOU'RE NOT A DISTRIBUTOR, YOU MAY HOWEVER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COPY IT, AS LONG AS EVERY FILES ARE PACKAGED OR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NO FILE IS MODIFIED OR REMOVED.  YOU MAY ARCHIVE OTH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ADVERTISING PURPOSE ONLY, BUT THIS SOFTWAR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NY WAYS IN THIS ADVERTISING NOR RELATED TO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CONSENT. YOU MAY NOT CHARGE ANYTHING FOR THIS SOFTWARE O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ISTRIBUTORS WHO ARE INTERESTED IN THIS SOFTWARE OR ANYBODY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 COMMERCIAL USE OF IT OR PARTS OF IT MUST GET MY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opy it, please archive or compress fi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CMPxyy.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x' and 'yy' are the version number (x.yy).  For Beta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the last 'y' by a 'b'. 'eee' is simply the extensio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r. Since there's some work being done between Jeffrey 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Impulse Tracker, and me, you may also distribute M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long with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sorry if this doc contains errors or some information is mi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if you wish to notify anyht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naly conceive the compression algorithm two or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o, and after having written from scratch thre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y program (the third is the good one) here it is!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been really alone, 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rey Lim: For spending a lot of time trying to fix bug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acker, while bugs were within my program, (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MTSR...:] )  Also helped me to spread my progra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world by putting my program along with his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*Impulse Tracker* of course...) Also did beta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ta testing.  Thanks a l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Pouliot (Kryn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ld me a simple way to make MMTSR remova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my 'remove' code was inspired.  And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s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sters:   Nicolas Szapiel (Moonbeam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colas Roberge (Populous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uel Cote (Balrog / KFM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minic (Mammo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one else who uses my program, and all those who are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info, questions, bugs reports (...shouldn't happen ;]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if you find my utility VERY convenient, and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worth something (well... anything), maybe you coul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'something' ;)  Seriously, MMCMP is NOT a very big utilit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n't" ask anything for it.  I've spent many many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ive, code and debug this utility, and I'm still working o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software is meant to please the whole planet!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happy and generous, follow your feelings!  And if peop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eel the same way, get together to form an happy and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!  I know an university student who works hard to pay hi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s that would be very happy to receive a little some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envelope in his little snail-mail box :-)  I will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/nick or whatever you want (simply specify it) into a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people" list!  (Why is there not such a list yet???)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e-mail accout, I'll send you personnaly every relea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So... open your mind, feel the generous person withi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said in the intro, my compression algorithm shall b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to Impulse Tracker, so watch this out!!!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PDATE.DOC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ask or report something, or for any commen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assone@ift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 Emmanuel.Giasson@ift.ulaval.ca (same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: MMCMP    (or whatever else you 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shall have this mail account up to april '98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, rue Garie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-Redempteur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6K 1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shall also still be good for a couple of yea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a Canadia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- OVERFLOW - (418) 659-1872.  This is m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site.  Simply leave me (Zirconia)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don't forget to see what the BBS has to offe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via IR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ugh this 'may' not be very serious, if you happe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'IRC net' (may be not the 'underground net')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ickname 'Zirconia', often on channel #quebec or #b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ell, as for now...).  Try between 7pm and 2am, Easter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rican time (-6h00 GMT I gu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eporting me bugs, please, try to be as explic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!  If you wish to use my compression algorithm, ask 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only want to get the algoritmh to decompress data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eems to be the same thing, but in fact,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r) you may ask me (because I haven't yet include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) or wait until it is integrated to IT. 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 shall be there for anybody (i.e.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) who might like to add support for compressed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OOK THE MMUPDATE.DOC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rconia a/s Emmanuel Gias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