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pulse Header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: �'I'�'M'�'P'�'M'� Song Name, max 26 characters, includes NULL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0: �.......................................................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0: �OrdNum �InsNum �SmpNum �PatNum � Cwt/v � Cmwt  � Flags �Specia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0: �GV �MV �IS �IT �Sep�(0)�MsgLgth�Message Offset � x � x � x � x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0: � Chnl Pan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: � Chnl Vol (64 bytes)..........................................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0: � Orders, Length = OrdNum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instruments, Length = InsNum*4 (1)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samples headers, Length = SmpNum*4 (2)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: � 'Long' Offset of patterns, Length = PatNum*4 (3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Offset = 00C0h+Ord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Offset = 00C0h+OrdNum+InsNum*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Offset = 00C0h+OrdNum+InsNum*4+SmpNum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(long) offset to a pattern = 0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tern is assumed to be a 64 row empty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wt:      Created with tr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mpulse Tracker y.xx = 0yxx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mwt:     Compatible with tracker with version greater tha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Num:   Number of orders in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Num:   Number of instrument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pNum:   Number of sample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Num:   Number of patterns in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:    Bit 0: On = Stereo, Off =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1: Vol0MixOptimizations - If on, no mixing occur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volume at mixing time is 0 (redundant v1.04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2: On = Use instruments, Off = Use 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 3: On = Linear slides, Off = Amiga sli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al:  Bit 0: On = song message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ng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ored at offset given by "Message Offset"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ngth = MsgL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Line = 0Dh (13 d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OfMsg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s 1-15: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V:       Global volume. (0-&gt;128) All volumes are adjus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:       Mix volume (0-&gt;128) During mixing, this valu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magnitude of the wave being 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:       Initial Speed of s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:       Initial Tempo of s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:      Panning separation between channels (0-&gt;128, 128 is max sep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Vol: Volume for each channel. Ranges from 0-&gt;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nl Pan: Each byte contains a panning value for a channel. Ran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 (absolute left) to 64 (absolute right). 32 = central p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00 = Surround s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+128 = disabled channel (notes will not be played, bu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that effects in muted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still proces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ders:   This is the order in which the patterns ar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id values are from 0-&gt;1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5 = "---", End of so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4 = "+++", Skip to next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mpulse Instrumen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I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Flg�VLS�VLE�SLS�SLE� x � x �FadeOut�NNA�DNC�TrkVers�NoS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 Instrument Name, max 26 bytes, includes NUL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.......................................� x � x � x � x 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Note-Sample/Keyboard Table, Length = 240 bytes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30: � Volume envelope (200 bytes)........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1F8:                                 � Node points (25x2 bytes)......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length of an instrument header is 554 bytes. But for practic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in a player, it's better to load 504 bytes (up to 1F8h) in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, load the extra 50 bytes into a temporary buffer and look up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de times (for VLS/VLE/SLS/SLE) during loadup (as opposed to du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ayb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Use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Use volum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Use sustain volume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S:      Volume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LE:      Volume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S:      Sustain loop start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E:      Sustain loop end (node numb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deOut:  Ranges between 0 and 64, but the fadeout "Count" is 512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Last section on how this work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ade applied when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Note fade NNA is selected and triggered (by another not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Note off NNA is selected with no volume envelop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or volume envelop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Volume envelope end is reac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NC:      Duplicate note check (0 = Off, 1 = 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NA:      New note ac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 = Note cu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 = Note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 = Note continu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 = Note f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kVers:  Tracker version used to save the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S:      Number of samples associated with instrument. This is on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sed in the instrumen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-Sample/Keyboard Tab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note of the instrument is first converted to a sampl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note (C-0 -&gt; B-9). These are stored as note/sample pai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note first, range 0-&gt;119 for C-0 to B-9, sample ranges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-99, 0=no samp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lume envelope: Values from 0-&gt;64, 0FFh indicating end of envelop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fter which note fade appl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de data: Tick THEN magnit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Sampl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'I'�'M'�'P'�'S'� DOS Filename (12345678.123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10: �00h�GvL�Flg�Vol� Sample Name, max 26 bytes, includes NUL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20: �.......................................................� x � x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30: � Length        � Loop Begin    � Loop End      � C5Speed    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0040: � SusLoop Begin � SusLoop End   � SamplePointer �ViS�ViD�ViR�ViT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ache file has the following pieces of information added 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50: � File Size     � Date  � Time  �Fmt�...........................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mt. 0 = unchecked. 1 = directory, 2 = it sample, 3 = st s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vL:      Global volume for instrument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g:      Bit 0. On = sample associated with heade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1. On = 16 bit, Off = 8 b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2. On = stereo, Off = mono. Stereo samples not supported y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3. Reserv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4. On = Use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5. On = Use sustain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6. On = Ping Pong loop, Off = Forwards loo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it 7. On = Ping Pong Sustain loop, Off = Forwards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l:      Default volume for instr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sample in no. of samples NOT no. of byt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Beg:  Start of loop (no of samples in, not by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op End: Sample no. AFTER end of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5Speed:  Number of bytes a second for C-5 (ranges from 0-&gt;999999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Beg:  Start of sustain lo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sLEnd:  Sample no. AFTER end of sustain l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mpPoint: 'Long' Offset of sample i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S:      Vibrato Speed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D:      Vibrato Depth, ranges from 0-&gt;6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T:      Vibrato waveform type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=Sin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=Ramp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=Square wav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3=Random (speed is irreleva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R:      Vibrato Rate, rate at which vibrato is applied (0-&gt;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pth of the vibrato at any point is worked out in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y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 processing cycle, the following occurs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) Mov AX, [SomeVariableNameRelatingToVibrato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) Add AL, R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) AdC AH, 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) AH contains the depth of the vibrato as a fine-linear slid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) Mov [SomeVariableNameRelatingToVibrato], AX  ; For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; cyc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ose that don't understand assembly, then the depth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sically the running-sum of the rate divided by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ple vibrato uses a table 256-bytes l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sample load routine uses bytes the at 2Eh and 2Fh for conver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ags! So DON'T write anything the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 samples are UNSIGNED (even 16-bit on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ulse Pattern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1   2   3   4   5   6   7   8   9   A   B   C   D   E   F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>0000: �Length � Rows  � x � x � x � x � Packed data................   �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:   Length of packed pattern, not including the 8 byte hea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e that the pattern + the 8 byte header will ALWAY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less than 64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:     Number of rows in this pattern (Ranges from 32-&gt;2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terns are unpacked by the following pseudocod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NextChannelMarker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 byte into channelvariab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= 0) then end of 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nel = (channelvariable-1) &amp; 63              ; Channel is 0 bas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channelvariable &amp; 128) then read byte into mask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maskvariable = previousmaskvariable for current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), then read note.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Note ranges from 0-&gt;119 (C-0 -&gt; B-9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255 = note off, 254 = notec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2), then read instrument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Instrument ranges from 1-&gt;9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Internally, 0 is used for no instrument, but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 NEVER be found in a modu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4), then read volume/panning (byte value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olume ranges from 0-&gt;64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Panning ranges from 0-&gt;64, mapped onto 128-&gt;1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8), then read command (byte value) and command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// Valid ranges from 0-&gt;31 (0=no effect, 1=A, 2=B, 3=C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6), then note = lastnot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32), then instrument = lastinstrument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64), then volume/pan = lastvolume/pan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(maskvariable &amp; 128), then {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 = lastcommand for channel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mmandvalue = lastcommandvalue for chann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GetNextChannelMar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Mathema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brevi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Final Volume (Ranges from 0 to 128). In versions 1.04+, mix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s are reduced further to a range from 0 to 64 due to lack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ol = Volume at which note is to be played.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V = Sample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V = Channel Volume (Ranges from 0 to 64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V = Global Volume (Ranges from 0 to 128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V = Volume Envelope Value (Ranges from 0 to 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ample mode, the following calculation is don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V = Vol * SV * CV * GV / 262144               ; Note that 262144 = 2^1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So bit shifting can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Update volume envelope value. Check for loops / end of envelop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If end of volume envelope (ie. position &gt;= 200 or VEV = 0FFh), then tur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note fa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If notefade is on, then NoteFadeComponent (NFC) = NFC - Fade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NFC should be initialised to 512 when a note is 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FV = Vol * SV * CV * GV * VEV * NFC / 858993459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Note that 8589934592 = 2^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ar slides work like th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nal frequency = Original frequency * 2^(SlideValue/76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 used a lookup table for the multipliers he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command Exx, SlideValue = -4*EffectValue</w:t>
      </w:r>
    </w:p>
    <w:p>
      <w:pPr>
        <w:pStyle w:val="PreformattedText"/>
        <w:bidi w:val="0"/>
        <w:jc w:val="left"/>
        <w:rPr/>
      </w:pPr>
      <w:r>
        <w:rPr/>
        <w:t>For command EEx, SlideValue = -EffectValue</w:t>
      </w:r>
    </w:p>
    <w:p>
      <w:pPr>
        <w:pStyle w:val="PreformattedText"/>
        <w:bidi w:val="0"/>
        <w:jc w:val="left"/>
        <w:rPr/>
      </w:pPr>
      <w:r>
        <w:rPr/>
        <w:t>For command Fxx, SlideValue = 4*EffectValue</w:t>
      </w:r>
    </w:p>
    <w:p>
      <w:pPr>
        <w:pStyle w:val="PreformattedText"/>
        <w:bidi w:val="0"/>
        <w:jc w:val="left"/>
        <w:rPr/>
      </w:pPr>
      <w:r>
        <w:rPr/>
        <w:t>For command FEx, SlideValue = Effect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ample vibrato always uses Linear sl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 about effects (as compared to other module forma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              This is now in *HEX*. (Used to be in decimal in ST3)</w:t>
      </w:r>
    </w:p>
    <w:p>
      <w:pPr>
        <w:pStyle w:val="PreformattedText"/>
        <w:bidi w:val="0"/>
        <w:jc w:val="left"/>
        <w:rPr/>
      </w:pPr>
      <w:r>
        <w:rPr/>
        <w:t>E/F/G/H/U       You need to check whether the song uses Amiga/Linear slides.</w:t>
      </w:r>
    </w:p>
    <w:p>
      <w:pPr>
        <w:pStyle w:val="PreformattedText"/>
        <w:bidi w:val="0"/>
        <w:jc w:val="left"/>
        <w:rPr/>
      </w:pPr>
      <w:r>
        <w:rPr/>
        <w:t>H               Vibrato in Impulse Tracker is two times finer than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other tracker and is updated EVERY tick.</w:t>
      </w:r>
    </w:p>
    <w:p>
      <w:pPr>
        <w:pStyle w:val="PreformattedText"/>
        <w:bidi w:val="0"/>
        <w:jc w:val="left"/>
        <w:rPr/>
      </w:pPr>
      <w:r>
        <w:rPr/>
        <w:t>E/F/G           These commands ALL share the same memory.</w:t>
      </w:r>
    </w:p>
    <w:p>
      <w:pPr>
        <w:pStyle w:val="PreformattedText"/>
        <w:bidi w:val="0"/>
        <w:jc w:val="left"/>
        <w:rPr/>
      </w:pPr>
      <w:r>
        <w:rPr/>
        <w:t>Yxy             This uses a table 4 times larger (hence 4 times slower) th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ibrato or tremelo. If the waveform is set to random, t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speed' part of the command is interpreted as a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ad through this document and there are ANY points which you have</w:t>
      </w:r>
    </w:p>
    <w:p>
      <w:pPr>
        <w:pStyle w:val="PreformattedText"/>
        <w:bidi w:val="0"/>
        <w:jc w:val="left"/>
        <w:rPr/>
      </w:pPr>
      <w:r>
        <w:rPr/>
        <w:t>troubles with (and have to try out), then let me know - because someone</w:t>
      </w:r>
    </w:p>
    <w:p>
      <w:pPr>
        <w:pStyle w:val="PreformattedText"/>
        <w:bidi w:val="0"/>
        <w:jc w:val="left"/>
        <w:rPr/>
      </w:pPr>
      <w:r>
        <w:rPr/>
        <w:t>else will have the same questions - and I'd like to make this DOC as easy</w:t>
      </w:r>
    </w:p>
    <w:p>
      <w:pPr>
        <w:pStyle w:val="PreformattedText"/>
        <w:bidi w:val="0"/>
        <w:jc w:val="left"/>
        <w:rPr/>
      </w:pPr>
      <w:r>
        <w:rPr/>
        <w:t>to understand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General Inf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layer in Impulse Tracker 'allocates' channels to notes whenever they</w:t>
      </w:r>
    </w:p>
    <w:p>
      <w:pPr>
        <w:pStyle w:val="PreformattedText"/>
        <w:bidi w:val="0"/>
        <w:jc w:val="left"/>
        <w:rPr/>
      </w:pPr>
      <w:r>
        <w:rPr/>
        <w:t>are *PLAYED*. In sample mode, the allocation is simple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irtual Channel = 'Host' chan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nstrument mode, the following procedure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if channel is already playing ---Yes--&gt; set 'background' flag on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'Trigger' NNA. If NNA=cu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                                then use this virtu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&lt;------------------ else ----------------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find the first non-active virtual chann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active channel found? ----Yes----&gt; Use this for play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hrough and find the channel of lowest volume that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background' (ie. no longer controlled directly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ground channel found? ----Yes----&gt; Use this for playba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error - the note is *NOT* allocated a channel, and hence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, this is quite a simple process... just that it's an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'hassles' to have to write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