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Xtc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c rev. C supports the following formats at the mo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ly RAR and PKZIP for packed modu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, all other formats will be 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        : 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F10                 : Change volume (10%..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             : Skip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Down               :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/Down          : Chang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        : Move cursor/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        : Change to Screen0 (tex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             : Change to Screen1 (vol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: Change parts within scre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        : C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0                    : Mute channel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: Activat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: Reverse muting of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: (Activate timeslices for multitasking 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: Mute current 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