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the Dual Module Player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-files  as well  as Amiga modules (MOD or NST). DMP is free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freely distribute  it and I hope you did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help file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ON'T USE HIGHER THAN 21kHz ON 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[xxx]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MOD and  NST if it 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Note that you can supply many modulenames and list fil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nternal limit of 50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/resu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8</w:t>
        <w:tab/>
        <w:tab/>
        <w:t>turn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rrows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N  E  W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now supports new module format called AMF (Advanced Modu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ctually the same format DMP uses internally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using this format tend to be a lot smaller than with normal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D format. Remember, that you cannot convert modules from AM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M or MOD! Use M2AMF.EXE to convert STMs 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2/348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14:1510/500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press</w:t>
        <w:tab/>
        <w:t xml:space="preserve">  +358-31-236069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will  be available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and the price should be around 270FMK (about $70).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ocumentation (printed), OBJ files &amp; libraries for C version, T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rbo Pascal and also some of the source code so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of DSMI. I will release a demonstration packet when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available which will contain more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 and its price. It will also have few demos using DSMI. Stay tun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