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Dual Module Player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-files  as well  as Amiga modules (MOD or NST). DMP is free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freely distribute  it and I hope you did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[xxx]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/res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8</w:t>
        <w:tab/>
        <w:tab/>
        <w:t>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rows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now supports new module format called AMF (Advanced Modu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ctually the same format DMP uses internall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using this format tend to be a lot smaller than with normal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D format. Remember, that you cannot convert modules from AM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ress</w:t>
        <w:tab/>
        <w:t xml:space="preserve">  +358-31-236069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will  be available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and the price should be around 270FMK (about $70).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(printed), OBJ files &amp; libraries for C version,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rbo Pascal and also some of the source code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DSMI. I will release a demonstration packet whe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vailable which will contain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and its price. It will also have few demos using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