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08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6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It uses CapaPlay II which is included in CAPAPLA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efault, 1=red, 2=green, 3=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And yes, CapaMod is still rubberware! That means if you use CapaMo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send me a condom.  If you prefer money to condoms,  you can send me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il: Heikki Ylinen             email: flap@flap.pp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avatie 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7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