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he Universal Module Player v5.99 rev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, 1997 Terry Chat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UMP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stands for Universal Module Player, UMP is a program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 files ( These can be found everywhere! )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. ( I do hope you have one of those! :-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features the Universal File Manager ! Press 'F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ules or leave command line blank to s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now works under Windows 3.1 / 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you can now manipulate the palette by pressing Function Key 1 (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ule formats does UM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supports S3Ms, MODs &amp; NSTs ( all formats ), STMs, 669s, XMs and MTM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will support MUCH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Ms are supported via the MTM2S3M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verts MTMs into S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MP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UMP, execute UMP.EXE and configure 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save the settings to UMP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can access these settings when you execute it agai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 change, delete UMP.CFG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using a Sound Blaster Pro or compatible and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, for example, Left sounds come from the Right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, enable the reversed stereo option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will attempt to load the modul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spee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P chopper.m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templsun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also leave the command line blank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File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can be used too! Like typing "UMP *.S3M"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ltiple file names like "UMP speed.s3m chopper.mod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MP C:\ST3\S\ARMANI.S3M C:\2ND_PM.S3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also supports play lists. ( Standard text files with just modu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file names in them. ) You build them with standard text fi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will read this file and scan each line for a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only be one file name or wildca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lay lists with UMP is simple,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@coolmods. 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mods is a standard text file containing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WAG\BEST\A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WAG\BEST\2ND_PM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3\S\SONG3RM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MP would play C:\SWAG\BEST\A*.MOD, then C:\SWAG\BEST\2ND_PM.S3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3\S\SONG3RM.S3M, although a play list cannot be defined in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, you can specify multiple play 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sure to put the @ in front of the play list file name so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ognize that it is a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ommand line parameters in this releas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the command line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: Disable music sync. Use this option should you be ann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flashing when the "Music sync." command 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: Disable BPM tempos on Protracker modules. Use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counter tempo problems on older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: Inhibit looping. Usually when you play one module UMP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 But when you play multiple modules when on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P jumps to the next or previous. Using this option UM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ong forever until you press the next or previou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: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: Disable DMP-compatible 8-command panning 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Needed if the module uses the comm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urposes, such as music synchron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: Scramble playing order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: Force amplification level. 64 is 100% (no ampl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is 200%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be ke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keys and things to watch and push whil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ules! :-) While UMP is playing your module you get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us screen,  here you can see many things like the s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osition the player is currently at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e channel specific information like th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layed on a certain track, note being played, current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, and volume bars to show you the approx. sound volu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H brings up a help screen listing some of these keys-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UMP in case you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mix the s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uses software mixing to play up to 32 different digital s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 or two stereo channels of your sound card, but,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however, UMP uses hardware mixing to play up to 32 differ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32 stere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peak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/suggestions/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Ch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0 Gat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jo, Ca 9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(707) 552 -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void201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: http://www.geocities.com/TimesSquare/Arcade/200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newest version of 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rrently get the latest version of UMP via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TimesSquare/Arcade/200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: Currently looking for support sites, read more for inf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P should be used &amp; distributed in an unmodif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weird things start happening to your comput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MP will not be liable for any damages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modified version you will also not get any kind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f problem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ware also means you cannot charge any person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UM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digital audi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up for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compatible digital audio sound card ( ! nice quality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conventional memory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24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was developed under Turbo Pascal 7.0 using Turbo Assembler 4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mixing, timing, and EMS manag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or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FTP, BBS, WWW, etc,. sites that woul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ffical UMP support sites ... You are expected to post 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 no hassle download, this means the user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y long display screens, and/or logins etc,.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should be mentioned on your home page and/or welc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rom there.  You are also expected to have the latest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thin 7 days from release time, so via Internet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 box at least once every 7 days &amp;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one become availible, should you have any problems re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ct me and I will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 will be mention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ound to be some bugs some where, but hey no one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be as stable as it gets! Should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y bugs or serious problems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u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tch out IT support is co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