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February 29, 2000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0160630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968948056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6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9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3.P16 (Production-16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6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6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low boot issue with USB speaker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lockup issue with no VGA adapter or add-in adapter with small option ROM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System Descriptor Table OEM_REV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Fan return status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PCI bus Current Resource Status to pass Windows 2000* Unreported Memory HC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rocessor updat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reporting of memory device address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right message advanced to 200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CMOS settings will be reset when upgrading to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ear 2000 century rollover algorithm. The new algorithm takes less CPU time.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3:57:00Z</dcterms:created>
  <dc:creator>Intel</dc:creator>
  <dc:description/>
  <dc:language>en-US</dc:language>
  <cp:lastModifiedBy>bruce dickson</cp:lastModifiedBy>
  <cp:lastPrinted>2000-02-29T12:56:00Z</cp:lastPrinted>
  <dcterms:modified xsi:type="dcterms:W3CDTF">2000-02-29T21:11:00Z</dcterms:modified>
  <cp:revision>6</cp:revision>
  <dc:subject/>
  <dc:title>OPSD BIOS ENGINEERING</dc:title>
</cp:coreProperties>
</file>