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3787842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3055581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pril 22, 1994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1.00.09 for RobinIDE (Standard) including all beta of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9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the ATI PC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work around to EMM386.EXE.  Microsoft has provided us with a new version of the EMM386.EX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rvice / FAB 5 board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2.88M byte floppy drives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PIO Mode 3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ew ATI Video BIOS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39:00Z</dcterms:created>
  <dc:creator>Doug Steffen</dc:creator>
  <dc:description/>
  <cp:keywords>header</cp:keywords>
  <dc:language>en-US</dc:language>
  <cp:lastModifiedBy>Doug Steffen</cp:lastModifiedBy>
  <dcterms:modified xsi:type="dcterms:W3CDTF">1994-08-09T19:07:00Z</dcterms:modified>
  <cp:revision>3</cp:revision>
  <dc:subject>header for external documents</dc:subject>
  <dc:title>Intel external header</dc:title>
</cp:coreProperties>
</file>