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 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2298902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2439105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13, 1994</w:t>
        <w:br/>
        <w:br/>
        <w:t xml:space="preserve"> </w:t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7.0 for RobinIDE Stand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7.AU0 Release 7.0 - RobinIDE Standard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release is identical to release 6.0 with the exception of the code described below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code patch to fix ATI 688AX00 video controller stepping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 hint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50:00Z</dcterms:created>
  <dc:creator>Doug Steffen</dc:creator>
  <dc:description/>
  <cp:keywords>header</cp:keywords>
  <dc:language>en-US</dc:language>
  <cp:lastModifiedBy>Doug Steffen</cp:lastModifiedBy>
  <dcterms:modified xsi:type="dcterms:W3CDTF">1994-08-09T18:50:00Z</dcterms:modified>
  <cp:revision>2</cp:revision>
  <dc:subject>header for external documents</dc:subject>
  <dc:title>Intel external header</dc:title>
</cp:coreProperties>
</file>