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6546659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5144464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