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1254132212"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93699292"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October 11, 1996</w:t>
        <w:br/>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TO:</w:t>
      </w:r>
      <w:r>
        <w:rPr>
          <w:rFonts w:eastAsia="Times New Roman" w:cs="Times New Roman" w:ascii="Times New Roman" w:hAnsi="Times New Roman"/>
        </w:rPr>
        <w:tab/>
        <w:t>OMCO Business Unit</w:t>
        <w:br/>
        <w:br/>
      </w:r>
      <w:r>
        <w:rPr>
          <w:rFonts w:eastAsia="Times New Roman" w:cs="Times New Roman" w:ascii="Times New Roman" w:hAnsi="Times New Roman"/>
          <w:b/>
          <w:bCs/>
        </w:rPr>
        <w:t>CC:</w:t>
      </w:r>
      <w:r>
        <w:rPr>
          <w:rFonts w:eastAsia="Times New Roman" w:cs="Times New Roman" w:ascii="Times New Roman" w:hAnsi="Times New Roman"/>
        </w:rPr>
        <w:tab/>
        <w:t>iPG / OPSD BIOS Engineering</w:t>
        <w:br/>
        <w:br/>
      </w:r>
      <w:r>
        <w:rPr>
          <w:rFonts w:eastAsia="Times New Roman" w:cs="Times New Roman" w:ascii="Times New Roman" w:hAnsi="Times New Roman"/>
          <w:b/>
          <w:bCs/>
        </w:rPr>
        <w:t>FROM:</w:t>
        <w:tab/>
      </w:r>
      <w:r>
        <w:rPr>
          <w:rFonts w:eastAsia="Times New Roman" w:cs="Times New Roman" w:ascii="Times New Roman" w:hAnsi="Times New Roman"/>
        </w:rPr>
        <w:t>iPG / OPSD BIOS Engineering</w:t>
      </w:r>
      <w:r>
        <w:rPr>
          <w:rFonts w:eastAsia="Times New Roman" w:cs="Times New Roman" w:ascii="Times New Roman" w:hAnsi="Times New Roman"/>
          <w:b/>
          <w:bCs/>
        </w:rPr>
        <w:t xml:space="preserve"> </w: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SUBJECT:</w:t>
      </w:r>
      <w:r>
        <w:rPr>
          <w:rFonts w:eastAsia="Times New Roman" w:cs="Times New Roman" w:ascii="Times New Roman" w:hAnsi="Times New Roman"/>
        </w:rPr>
        <w:tab/>
        <w:t>AP440FX Standard BIOS Beta 4.01</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 xml:space="preserve">BIOS 0.01.04.CT1 Beta 4.01 - AP440FX  Standard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4.01</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Updated AP440FX DMI Information.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LDCM problems in Memory Upgrade Option, Cache Status, # of PCI/ISA Slo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CI Latency Timer Fix</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a Date/Time Stamp in Flas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Intel Copyright Information</w:t>
      </w:r>
    </w:p>
    <w:p>
      <w:pPr>
        <w:pStyle w:val="Normal"/>
        <w:numPr>
          <w:ilvl w:val="0"/>
          <w:numId w:val="2"/>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 VPD Display problem when invalid strings in Flash</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Release 3.0</w:t>
      </w:r>
    </w:p>
    <w:p>
      <w:pPr>
        <w:pStyle w:val="Normal"/>
        <w:numPr>
          <w:ilvl w:val="0"/>
          <w:numId w:val="3"/>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Banner change from Beta 3.01</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3.01</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Pentium Pro BIOS Update INT 15 Interface.  This supports the Intel utility that will detect the stepping of the Pentium Pro processor installed and will update the BIOS with a BIOS Update Patch to match.</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DMI Event Logging to include the logging of POST Device Initializer Manager (DIM) errors.</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setting the ISA VGA frame buffer region to a new Pentium Pro memory type known as “Write Combine” (WC or USWC).</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Misty BIOS Recovery.</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PCI Latency Timer programming to allow the intelligent programming of PCI devices.</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the basic Chipset register settings for the 440FX and the PIIX3 to match the latest recommended setting from PCD.  Enabled refresh queue, set multi-transaction timer to 20h, set deturbo mode register to 0D0h.</w:t>
      </w:r>
    </w:p>
    <w:p>
      <w:pPr>
        <w:pStyle w:val="Normal"/>
        <w:numPr>
          <w:ilvl w:val="0"/>
          <w:numId w:val="4"/>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support for displaying the motherboard id and serial number at boot time.</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Release 2.0</w:t>
      </w:r>
    </w:p>
    <w:p>
      <w:pPr>
        <w:pStyle w:val="Normal"/>
        <w:numPr>
          <w:ilvl w:val="0"/>
          <w:numId w:val="5"/>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Banner change from Beta 2.02</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2.02</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moved initialization of Heceta Head Hardware monitor and SMM logging support. The part is still programmed to use I/O address 290h but any initialization and setup will need to be done through an external driver or LDCM software. </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support for Trend Anti Virus support including SMM logging support. This may be put back in at a later date once it is decided to be stable.</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mouse devnode problem where if no mouse was installed devnode 0 which is the PIC is not assigned any resources. No real world problem sighted but simulated test indicated error.</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here ECC error detection would not function if APM was not enabled in setup. Moved enabling of EXTSMI signal to later in post.</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setup question for ISA LFB showing possible hole sizes of 2Mb and 4Mb. 1Mb hole should be only option. </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DMI info strings for accuracy on this board.</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Slot 3 on the riser card IRQ routing table information to fix bug found with SCSI cards using this slot.</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Multi bit errors not being logged or reporting type in NMI</w:t>
      </w:r>
    </w:p>
    <w:p>
      <w:pPr>
        <w:pStyle w:val="Normal"/>
        <w:numPr>
          <w:ilvl w:val="0"/>
          <w:numId w:val="6"/>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ed INT15 cache services bug.</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2.01</w:t>
      </w:r>
    </w:p>
    <w:p>
      <w:pPr>
        <w:pStyle w:val="Normal"/>
        <w:numPr>
          <w:ilvl w:val="0"/>
          <w:numId w:val="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S3 video bios to latest version</w:t>
      </w:r>
    </w:p>
    <w:p>
      <w:pPr>
        <w:pStyle w:val="Normal"/>
        <w:numPr>
          <w:ilvl w:val="0"/>
          <w:numId w:val="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s for Win95 suppliment logo acceptance test</w:t>
      </w:r>
    </w:p>
    <w:p>
      <w:pPr>
        <w:pStyle w:val="Normal"/>
        <w:numPr>
          <w:ilvl w:val="0"/>
          <w:numId w:val="7"/>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Made all ports indicate 16 bit decode</w:t>
      </w:r>
    </w:p>
    <w:p>
      <w:pPr>
        <w:pStyle w:val="Normal"/>
        <w:numPr>
          <w:ilvl w:val="0"/>
          <w:numId w:val="7"/>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Added non-standard I/O address selections 228 for LPT in ECP, EPP modes.</w:t>
      </w:r>
    </w:p>
    <w:p>
      <w:pPr>
        <w:pStyle w:val="Normal"/>
        <w:numPr>
          <w:ilvl w:val="0"/>
          <w:numId w:val="7"/>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Fixed a floppy problem where when disabled returned consuming IRQ0</w:t>
      </w:r>
    </w:p>
    <w:p>
      <w:pPr>
        <w:pStyle w:val="Normal"/>
        <w:numPr>
          <w:ilvl w:val="0"/>
          <w:numId w:val="7"/>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Fixed issue with the video having the IRQ routed to INTD of the PIIX3 rather than </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TC in which it was connected. </w:t>
      </w:r>
    </w:p>
    <w:p>
      <w:pPr>
        <w:pStyle w:val="Normal"/>
        <w:numPr>
          <w:ilvl w:val="0"/>
          <w:numId w:val="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orted over to new BIOS code base including the following:</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Graphical setup interface with extended graphical logo support</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More modular and easier to customize</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Added setup questions for USB, Video IRQ, and Heceta hardware monitor. The USB and Heceta questions should only show up if the part is stuffed.</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Added device node for Heceta motherboard device consuming I/O address space 290-297.</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Added Trend Anti virus boot support in BIOS with setup question.</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Added new more extensive event logging support code including logging for Post errors, ECC, Virus detection, and Heceta hardware monitor system events.</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DMI updates for clearing event log added</w:t>
      </w:r>
    </w:p>
    <w:p>
      <w:pPr>
        <w:pStyle w:val="Normal"/>
        <w:numPr>
          <w:ilvl w:val="0"/>
          <w:numId w:val="8"/>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 for Crystal 4232 coming up disabled in Win95</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isabled USB through PIIX3 register</w:t>
      </w:r>
    </w:p>
    <w:p>
      <w:pPr>
        <w:pStyle w:val="Normal"/>
        <w:numPr>
          <w:ilvl w:val="0"/>
          <w:numId w:val="9"/>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mouse disabling through Keyboard controller enhancement for Microsoft certification.</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9</w:t>
      </w:r>
    </w:p>
    <w:p>
      <w:pPr>
        <w:pStyle w:val="Normal"/>
        <w:numPr>
          <w:ilvl w:val="0"/>
          <w:numId w:val="10"/>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Fixed an issue where the SMM data area was not cleared keeping recovery from working. Also the PCI access routines were in the wrong place when linked. </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8</w:t>
      </w:r>
    </w:p>
    <w:p>
      <w:pPr>
        <w:pStyle w:val="Normal"/>
        <w:numPr>
          <w:ilvl w:val="0"/>
          <w:numId w:val="11"/>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ed issue with new Manufacturing defaults being overridden with old values.</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7</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3Com 3C590 card losing its Device ID register contents.  The fix was to perform a double reset upon power-up. </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manufacturing defaults to the latest specification.</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Audio field in setup disappearing.</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PnP cards not being recognized/configured when on-board audio was disabled.</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default value of DENSEL to be set to fix problems with OSes that do not use BIOS Runtime INT 13 interface.</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of disabled devices indicating they are still using resources when in fact, they are not. (Ex. IRQ0 instead of No IRQ).</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new algorithm to detect processor speed.</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PM 1.2 support.</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ecure Flash implementation.</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DMI Event Logging capability.</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 page to the Setup for Event Log.</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USB support.</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Masked problem with XcelleNet RemoteWare V1.42.  A key pressed on the host system causes a software generated INT 9 on the target system.   The software correctly places the key pressed by the host system in the keyboard buffer by an INT 16 function 5.  The program should not fake a keyboard hardware interrupt on a system that didn’t have the key pressed.  Depending upon value in port 60h a bogus key could be seen.</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to allow for option ROMs greater than 64M.</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here a PCI card without an ESCD entry was disabled if the previous card/function was disabled.</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DMI BIOS information (TYPE 0) to indicated the BIOS is not socketed, and PCMCIA boot is not supported.</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the latest 4236 Crystal Micro-code, and resources.  Resource Version CSC0B36, and Micro-code version BET035B.</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Static DMI information to identify the L2 cache correctly.</w:t>
      </w:r>
    </w:p>
    <w:p>
      <w:pPr>
        <w:pStyle w:val="Normal"/>
        <w:numPr>
          <w:ilvl w:val="0"/>
          <w:numId w:val="12"/>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Changed the priority of the resource allocation so mouse IRQ is not allocated unless we are out of resources.</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6</w:t>
      </w:r>
    </w:p>
    <w:p>
      <w:pPr>
        <w:pStyle w:val="Normal"/>
        <w:numPr>
          <w:ilvl w:val="0"/>
          <w:numId w:val="13"/>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cpyright.bin strings making backward compatibility for secure flash</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5</w:t>
      </w:r>
    </w:p>
    <w:p>
      <w:pPr>
        <w:pStyle w:val="Normal"/>
        <w:numPr>
          <w:ilvl w:val="0"/>
          <w:numId w:val="14"/>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Replaced Audio resource file for Crystal 4232 (wrong file put into 1.04)</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4</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Time/date setup fix</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ew Crystal 4232 resource code</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for ATAPI devices on secondary channel causing detection problems</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MI fix for SET DMI STRUCTURE command</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aptec ultra wide fix with 512k base memory  in setup fix</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PM manufacturing defaults</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nPBIOS test with mouse problem fix</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PU 166Mhz display in setup fix</w:t>
      </w:r>
    </w:p>
    <w:p>
      <w:pPr>
        <w:pStyle w:val="Normal"/>
        <w:numPr>
          <w:ilvl w:val="0"/>
          <w:numId w:val="15"/>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308 resources showing up in ICU as motherboard resources fix</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3 Fab C</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Crystal  4232 Win95 Logo and Win96 compliance issu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support both S3 Virge/V+ 50Ns EDO Video DRAM in the same BIOS.</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Int 15 AX=DA01h to return proper status when not supported.</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apability to get information about BIOS update code specific to the processor.</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mechanism to prevent Win95 from enabling a disabled nod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a problem with ECP was not being enabled when in Manual mod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a problem where some PCI video cards would not work behind a bridge.  This fix also fixed problems with video cards with built-in bridg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here mouse node set to non-configurable when mouse present.</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IR field from Setup since the support is not finalized.</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Setup hanging when parallel port was set to Port 278h, and ECP mod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wrote the memory sizing algorithm to support maximum size of memory that Chipset support.</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ECC code, which was creating an NMI when a single bit error was produced.</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static version of memory node. </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support both Crystal 4232/4236 in the same BIOS.</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Moved ISA Shared Memory field from Advanced Peripherals page to PnP pag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to release IRQ14/15 to the PnP Screen when the respective IDE controller is disabled.</w:t>
      </w:r>
    </w:p>
    <w:p>
      <w:pPr>
        <w:pStyle w:val="Normal"/>
        <w:numPr>
          <w:ilvl w:val="0"/>
          <w:numId w:val="16"/>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Enabled APM on default.</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 temporary fix for Adaptec 2940UW card.</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Win NT DMI interface.</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in DMI for 256 Byte CMOS GPNV area.</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in DMI for revised security scheme for CMOS GPNV Access.</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in DMI for Generic SIMM reference designators.</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in DMI for Generic CPU reference designators.</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Auto Start on AC Loss field in the APM Setup page.</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Power-On COM1 Ring field in the APM Setup page.</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peaker control field in the Boot Options page in setup.</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Parallel port not being programmed properly for ECP mode. </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a work-around for Pentium-Pro CPU to work properly with SMM.  </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ECC single bit errors hanging the system. </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all the latest and greatest fixes and updates to the APM code. </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Soft Off so the system shuts the power supply down after Win95 shuts down.</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Intel Corporation’s Copy Right to 1996 (X03)</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gramming of PIIX IDE channels with Mode 4 drives. (X03)</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size of BI? Files to include the Parameter Block 2.  (X03)</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rovided a mechanism to prevent Win95 from enabling a disabled node. (X03)</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in which ESCD Getting trashed if a multifunction PCI card could not be configured.  Failed PCIPost  Test 0Dh.  (X03)</w:t>
      </w:r>
    </w:p>
    <w:p>
      <w:pPr>
        <w:pStyle w:val="Normal"/>
        <w:numPr>
          <w:ilvl w:val="0"/>
          <w:numId w:val="17"/>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code to clear system RAM just prior to boot.  Non-Clear RAM caused NOVELL UNIX NETWARE to not boot properly.  (X03)</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PIIX3 IDE resources were not being released when disabled.</w:t>
      </w:r>
    </w:p>
    <w:p>
      <w:pPr>
        <w:pStyle w:val="Normal"/>
        <w:numPr>
          <w:ilvl w:val="0"/>
          <w:numId w:val="1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peripheral Page in setup to correctly display the current status of peripherals and also changed the fields to infirmative.</w:t>
      </w:r>
    </w:p>
    <w:p>
      <w:pPr>
        <w:pStyle w:val="Normal"/>
        <w:numPr>
          <w:ilvl w:val="0"/>
          <w:numId w:val="1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udio field in the Advanced Setup page in Setup to be able to Enable/Disable the CS4232 Chip.</w:t>
      </w:r>
    </w:p>
    <w:p>
      <w:pPr>
        <w:pStyle w:val="Normal"/>
        <w:numPr>
          <w:ilvl w:val="0"/>
          <w:numId w:val="18"/>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ed problem with APM not being disabled when set to disabled in Setup.</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Natl 308 support specific to the Performance AP platform</w:t>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DRAM type info bytes in setup</w:t>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for TestView and mouse installed</w:t>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reliminary Flash Virus Protection</w:t>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BEDO support with delay to support 66Mhz</w:t>
      </w:r>
    </w:p>
    <w:p>
      <w:pPr>
        <w:pStyle w:val="Normal"/>
        <w:numPr>
          <w:ilvl w:val="0"/>
          <w:numId w:val="19"/>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Initial PCI IDE Enumeration code </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2</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S-step Pentium Pro patch support</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BEDO support in memory detection and recovery</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MTRR programming corrected for non power of 2 memory combinations .</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IIX3 Slave IDE timing reversal fixed</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ew C0 P6 patch included</w:t>
      </w:r>
    </w:p>
    <w:p>
      <w:pPr>
        <w:pStyle w:val="Normal"/>
        <w:numPr>
          <w:ilvl w:val="0"/>
          <w:numId w:val="20"/>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256k vs 512k cache problem corrected</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step Pentium Pro patch support.</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attribute for the F000 block to Read only when in normal mode.</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DRAM Row Type register being programmed inappropriately. </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DRAM timing to EDO=2-2-2 and FPM=3-3-3.</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a problem with IDE Slave timing register in PIIX3 was not being enabled.</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 work-around to fix the way TEAC 6X CD-56E buffer is displayed.  This is a problem with the drive firmware.</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Fault Tolerance code to protect us from losing non-volatile information during a power surge or accidental power down.</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bug where memory allocated to the Device Initialization Manager was not being de-allocated under all conditions.</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reased loop count in the Int 13h service to fix the problem with Int 13h function 14h.</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code overrun so Int 14h function 5h (Extended communication port Control) wouldn’t get over-written.</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buf in node attribute check in runtime PnP Setnode function.</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Obtained more space in the recovery code by removing unnecessary code.</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User Flash Scan Capability for user code to be scanned before video initialization.</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CMOS Error Reporting sequence when in manufacturing mode.</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aragraph Aligned the protected mode PnP Service Entry Point.</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APM support in the Setup</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BIOS Version display in setup utility.</w:t>
      </w:r>
    </w:p>
    <w:p>
      <w:pPr>
        <w:pStyle w:val="Normal"/>
        <w:numPr>
          <w:ilvl w:val="0"/>
          <w:numId w:val="21"/>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the new Microcode that Crystal send us to swap the DMA channels.</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unnecessary setup options for ISA LFB because Mars only supports 15M-16M memory hole.</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programming P6 fixed MTRR register for shadowed option ROMS in core.</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bug fix for DRAM type programming to support single density SIMMs  correctly.</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fix to correctly load the P6 B0 and C0 support code</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MTRR programming for 15m-16m memory hole</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Changed defaults for PMC registers according to PCD recommendations </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d  latest DIM code for enabling ICU functionality</w:t>
      </w:r>
    </w:p>
    <w:p>
      <w:pPr>
        <w:pStyle w:val="Normal"/>
        <w:numPr>
          <w:ilvl w:val="0"/>
          <w:numId w:val="22"/>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Changed the C800-DFFF PAM register defaults so that ISA shared memory will now work correctly.</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9</w:t>
      </w:r>
    </w:p>
    <w:p>
      <w:pPr>
        <w:pStyle w:val="Normal"/>
        <w:numPr>
          <w:ilvl w:val="0"/>
          <w:numId w:val="23"/>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a problem where the pre-delay questions were added but the core file to call the proper routines was not linked into the BIOS for Alpha 1.01.08.</w:t>
      </w:r>
    </w:p>
    <w:p>
      <w:pPr>
        <w:pStyle w:val="Normal"/>
        <w:numPr>
          <w:ilvl w:val="0"/>
          <w:numId w:val="23"/>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The MTRR  P6 cache register programming was updated to fix a bug  for  Variable MTRR register 0 and also reflect the memory hole programming for a 15M-16M memory hole correctly.  </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8</w:t>
      </w:r>
    </w:p>
    <w:p>
      <w:pPr>
        <w:pStyle w:val="Normal"/>
        <w:numPr>
          <w:ilvl w:val="0"/>
          <w:numId w:val="2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SA Shared Memory questions added to setup</w:t>
      </w:r>
    </w:p>
    <w:p>
      <w:pPr>
        <w:pStyle w:val="Normal"/>
        <w:numPr>
          <w:ilvl w:val="0"/>
          <w:numId w:val="2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PM bug fixed and is should now be working</w:t>
      </w:r>
    </w:p>
    <w:p>
      <w:pPr>
        <w:pStyle w:val="Normal"/>
        <w:numPr>
          <w:ilvl w:val="0"/>
          <w:numId w:val="2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Chipset default values for RCD bit to enabled and cache line size to 2 lines</w:t>
      </w:r>
    </w:p>
    <w:p>
      <w:pPr>
        <w:pStyle w:val="Normal"/>
        <w:numPr>
          <w:ilvl w:val="0"/>
          <w:numId w:val="2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the Pre-Delay question back into setup</w:t>
      </w:r>
    </w:p>
    <w:p>
      <w:pPr>
        <w:pStyle w:val="Normal"/>
        <w:numPr>
          <w:ilvl w:val="0"/>
          <w:numId w:val="24"/>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PIIX3 support</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7</w:t>
      </w:r>
    </w:p>
    <w:p>
      <w:pPr>
        <w:pStyle w:val="Normal"/>
        <w:numPr>
          <w:ilvl w:val="0"/>
          <w:numId w:val="2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orrected problem with IRQ routing where IRQ15 was the only IRQ available</w:t>
      </w:r>
    </w:p>
    <w:p>
      <w:pPr>
        <w:pStyle w:val="Normal"/>
        <w:numPr>
          <w:ilvl w:val="0"/>
          <w:numId w:val="25"/>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Made sure the CMOS jumper was correctly clearing ESCD NVRAM area</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6</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new and improved IDE initialization code.</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Predelay field to the setup utility.</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Made sure all the PCD BIOS Errata list is included.</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d all Rudy Nelson’s register recommendations.</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udio informative field in the Setup Utility to signify Audio is Enabled or Disabled.</w:t>
      </w:r>
    </w:p>
    <w:p>
      <w:pPr>
        <w:pStyle w:val="Normal"/>
        <w:numPr>
          <w:ilvl w:val="0"/>
          <w:numId w:val="26"/>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ed problem with Processor Speed not being displayed correctly in the Setup Utility.</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5</w:t>
      </w:r>
    </w:p>
    <w:p>
      <w:pPr>
        <w:pStyle w:val="Normal"/>
        <w:numPr>
          <w:ilvl w:val="0"/>
          <w:numId w:val="2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the problem with the Recovery BIOS.  (NOTE: All ROM devices will have to be reprogrammed for this feature to be included; FMUP will not include this fix.) </w:t>
      </w:r>
    </w:p>
    <w:p>
      <w:pPr>
        <w:pStyle w:val="Normal"/>
        <w:numPr>
          <w:ilvl w:val="0"/>
          <w:numId w:val="2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leaned up the memory sizing code to make it work with All the memory configurations.</w:t>
      </w:r>
    </w:p>
    <w:p>
      <w:pPr>
        <w:pStyle w:val="Normal"/>
        <w:numPr>
          <w:ilvl w:val="0"/>
          <w:numId w:val="2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problem with the reset after FMUP was performed.</w:t>
      </w:r>
    </w:p>
    <w:p>
      <w:pPr>
        <w:pStyle w:val="Normal"/>
        <w:numPr>
          <w:ilvl w:val="0"/>
          <w:numId w:val="2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make sure that the A20 mask was being set properly before when enabled and disabled.</w:t>
      </w:r>
    </w:p>
    <w:p>
      <w:pPr>
        <w:pStyle w:val="Normal"/>
        <w:numPr>
          <w:ilvl w:val="0"/>
          <w:numId w:val="27"/>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Changed the default value for the CPU Latency register to comply with the Sighting report 1014.</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4</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In-Order Queue option from the setup utility.</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Deferred Queue option from the setup utility.</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apability to dynamically detect  EDO SIMMs .</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the patches for Axx versions of the Pentium® Pro processor.</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all postings in the Mars Chipset.  (Register 53h).</w:t>
      </w:r>
    </w:p>
    <w:p>
      <w:pPr>
        <w:pStyle w:val="Normal"/>
        <w:numPr>
          <w:ilvl w:val="0"/>
          <w:numId w:val="28"/>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Removed APM setup options from setup since it has not been debugged yet. </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 xml:space="preserve">Any releases previous to this were done for initial bootup </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29"/>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Removed unnecessary options for ISA LFB questions to eliminate 2m and 4m from the list.  Mars only supports a hole at 15m-16m</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0"/>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1"/>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US language support on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one</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Plug and Play (Windows 95, etc.)</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3"/>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one</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4"/>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No chan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one.</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one</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7"/>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udio problems using DMA channel 0/1 with Crystal 4232</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8"/>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None</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3T21:32:00Z</dcterms:created>
  <dc:creator>Chris Carter</dc:creator>
  <dc:description/>
  <dc:language>en-US</dc:language>
  <cp:lastModifiedBy>John Lambino</cp:lastModifiedBy>
  <dcterms:modified xsi:type="dcterms:W3CDTF">1996-10-11T23:45:00Z</dcterms:modified>
  <cp:revision>12</cp:revision>
  <dc:subject/>
  <dc:title>OPSD BIOS ENGINEERING</dc:title>
</cp:coreProperties>
</file>