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YS.DOC      08May87 CP/M 3.0 on the Commodore 128     28May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new  CPM+.SYS file used by CP/M on the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listed below.  You will need a 1581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  Without a 1581,  you will have to mak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uit your system (refer to the MAKESYS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ette that accompanies the DRI manual offer).  If 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sess a 1750 RAM expander,  you could use it  (drive M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1581 work disk. This procedure requires a 400K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1581 work diskette, using the FORMAT  utility,  or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RAMdisk (drive M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following files to the work disk,  using the PI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0:</w:t>
        <w:tab/>
        <w:t>(these are the utilities you will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1:</w:t>
        <w:tab/>
        <w:t>(these are th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8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IN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RN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YC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PRIN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SC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V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850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M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Q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650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8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K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Z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CP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ter 'SUBMIT CZ' and the rest is almost automatic.  Just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 to  all  the  ERASE?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the process is complete,  you will have a CPM+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o any disk from which you want to be able to 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copy the  Console  Command  Processor  (CC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0 to the disk from which you wan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etails  regarding  System  Generation  can  be  found in the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Guide. There are several differences to be no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omewhat different module names an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tilities such as COPYSYS and CPM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