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PREPZIP 1.6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1 HO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50, July, 199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t 7 Box 56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04) 492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DEM (704) 492-2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Robotics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t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FREE SOFTWARE and may not  be  sol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's  express written permission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 a "public domain" vendor for this program, res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d that not one bit of what you paid ever  get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he  author.   If  you  use this program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f  the  terms  used in this document and progra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PrepZip are trademark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.EXE    Copyright PKWARE Inc. by Phil Katz (Current Ver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.EXE  Copyright PKWARE Inc. by Phil Katz (Current Ver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PAK.EXE  Copyright PKWARE Inc. by Phil Katz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PAK.EXE    Copyright PKWARE Inc. by Phil Katz (Current Ver 3.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XARC.COM   Copyright PKWARE Inc. by Phil Katz (Current Ve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ARC.COM    Copyright PKWARE Inc. by Phil Katz (Current Ver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.EXE      Copyright Haruyasu Yoshizaki       (Current Ver 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.EXE      Copyright Nogate Consulting        (Current Ver 2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.EXE      Copyright Robert K Jung            (Current Ver 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.EXE      Copyright Rahul Dhesi              (Current V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.EXE     Copyright McAffee Associates       (Current Ver 80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n-commercial  single-user  registration  fee for Prep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US.  The commercial and multi system site fee is $5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.  If you would like to recei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 on diskette at the time of registration, please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stated registra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, of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t 7 Box 56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gistrations must also include a complet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m.  The registration form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ZIP archive.  The form is named PZRE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gistration is received you will receive the required C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ck all functions and remove all instances of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ssociated delays from the PrepZip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alid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running VALIDATE from McAfee Associates on Prep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sults are **BEFORE** any configuration has be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repZip.  Any configuration **WILL** alter the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3 Copyright 1988-89 by McAfee Associates.  (408) 99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Name:  prepzip.ex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ize:  111,72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e:  9-9-19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uthentication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eck Method 1 - B117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eck Method 2 - 19E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urpo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Zip is a utility that serves the following functions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cesses multiple "ARCHIVED" files on a regular basis.  Pre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the following functions on any LZH,ARC,PAK,SDN,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O or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hecks all files extracted form the original "ARCHIVE" for Vir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CAN.EXE from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reates a new "ARCHIVE" from the files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"ARCHIVE".  The newly created archiv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he same format as the original.  You can convert to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ARJ,LZH,ZOO,or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If converting to ZIP or ARJ format you may optionally add a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the newly created archiv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Optionally update GT Power's FILES.BBS description file.  Prep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 with any version of GT Power ie 15.00 or 16.00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ove a file and its description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Optionally remove unwanted files from Archiv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tr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Zip was designed to aid primarily Sysops, or anyone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multiple "archive" formats, to easily che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's, recompress the files with the archiver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apply a "Archive Comment" (if converting to ZI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Zip should be able to detect almost any kind of errors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occur, short of disk errors, memory errors, or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zip will create a work directory on the configured "Work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Z_WRK_1.  If you already have a directory named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k Disk" all files will be deleted from it automatic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removed at the end of execution.  Please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have a directory by this name (if you want to keep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onfigur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time that PrepZip is run, or at anyti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guration cannot be found, PrepZip will automatical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mode.  To manually put PrepZip into confi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PREPZIP CONFIG on the command line.  PrepZip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 two page menu driven listing of options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repzip 1.6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Enter Number of Item to Chang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1. Registered Name : UNREGISTER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2. Registered CRC  : 0000-0000         3. Work Disk:  C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4. FILES.BBS Style : NO UPDATE         5. Screen Writes: DIREC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6. Default Options : NONE              7. Rearchive Type: 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8. Comment File 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9. Error Log is 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. Unwanted List   : NON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)ave and Exit, [ESC] to abort changes, D)OS Shell,   PgDn Screen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figurations shown in this document represent Prep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.  Now for a discuss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gistered Name:  This is the name that you will us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Register Prepzip.  Without a valid CRC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will remain UNREGISTERED. 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of this document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gistered CRC :  You will receive a Registration CRC to unlo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's features and eliminate all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when you send in your Registratio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 is used in conjunction with the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 See the Registr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 Disk:        This is the letter of the Drive on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 to create it's work directory.  Prep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irectory named PZ_WRK_1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of the selected disk. 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isk be either a Hard Disk or a Ram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access speeds of floppy disks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disk with plenty of free spa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DISK WITH A DIRECTORY NAMED 'PZ_WRK_1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E DIRECTORY WILL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DIRECTORY REMOVED AFTER EVERY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LES.BBS Style:  This option pertains to the FILES.BBS file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T Power HOST.  FILES.BBS is a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iles in a particular file download area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two styles (depending on the version of 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ILES.BBS listings, the sty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you will hav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ices from a 'mini menu'.  This 'mini menu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like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lect your FILES.BB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NO UPDATING  2. Single Date, Singl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Dual Date, Multipl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'1' will force PrepZip to NEVER up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listing.  If you never wish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 this listing then please select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'2' will force PrepZip to use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format used in all versions prior to 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ever updating or creating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This is known as Single Dat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is as follow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Size    ARC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K    Date     (One Lin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       2  7-07-91  Description Goes Here (1 Lin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ecting '3' will force PrepZip to use the G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format used in all versions 15.5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ever updating or creating is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This is known as Multi Date/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is as follow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Actual Size   ARC      Internal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     Date     (Multi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ZIP         1718   7-07-91   6-23-91   The Description Goe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Multiple lines may be used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creen Writes:    This option will force PrepZip to use Dir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ing (directly to video ram), or use Bios W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you plan on using PrepZip remotely ov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k you MUST have this option to BIOS.  Wh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ice?  Direct screen writing is MUCH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re effici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Default Options:  This option will allow you to select tho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options that you ALWAYS us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option will allow you to avoid some typ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ommand line each time you wish to run Prep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pZip will not recognize all of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from this option however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for the default are /Q /R /U /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Option section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archive Type :  What kind of Archive do you want to convert to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6 options.  You may create a ZIP,LZH,ARC,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,or PAK archive.  These archiver path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under page 2 of the configu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s see bel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ent File:   This is a plain ASCII file limited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.  This file can contain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or anything you would like to put in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ll only work if you are creating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  PKZIP or ARJ are the only archi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 with this method.  Anytime anyone UNZ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ARJs the file you create, this commen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m.  As an example, here is the Commen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hed to all zip files processed 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The HOTware BBS        ���������  Rob Roesch  GT 064/003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</w:t>
      </w:r>
      <w:r>
        <w:rPr/>
        <w:t>160 Meg, 24 hrs.       ��������� Phone: (704) 492-2081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ocksville, NC's FIRST BBS !! ��������� Modem 1200/2400/9600 N8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</w:t>
      </w:r>
      <w:r>
        <w:rPr/>
        <w:t>USRobotics 14.4K V.32bis Dual Standard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his File Passed SCAN.EXE checks and was Zipped with PKZIP 1.1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/>
        <w:t>Using the NEW PrepZip Utility from HOTware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more than welcome to modify this comme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wish to add a comment to your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NONE into the configuration of your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rror Log:     Just what it says.  The full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prepzip to log errors to.  If you wan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PREPZIP.ERR in the root directory of C: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REPZIP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gain if you do not want ot have a Error Lo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NONE into the configuration of your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nwanted List: This is a new option.  You can now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ontains a listing of filenam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removed from Archives.  Following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YPE DEL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-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US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_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 that each file is on a separate line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LUMN ONE.  This is very important!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README.*, yes PrepZip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s of README with ANY extension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eful with this file. If you place *.*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, PrepZip will delete EVERY fil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, no questions asked.  You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leting any files that you want, 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have the capability of deleting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delet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)ave and Exit:   This one is easy.  If you hit 'S' PrepZip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and ex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to abort changes:  If you decide not to save your changes hit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OS Shell:       Forget the name of something?  Shell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and find what you need. 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OS prompt will return you to Prep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Screen 2:    As stated previously PrepZip has a tw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Pressing the PAGE DOWN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age 2.  Now for tha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2 looks like the foll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Prepzip 1.6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Archiver Name and Path Configur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.ZIP Archiver       : PKZIP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.ZIP UNArchiver     : PKUNZIP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 .ARC Archiver       : PKPAK.EX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4. .ARC UNArchiver     : PKUNPAK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. .LZH Arc/Unarchiver : LHA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. .ARJ Arc/Unarchiver : ARJ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7. .ZOO Arc/Unarchiver : ZOO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. .PAK Arc/Unarchiver : PAK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gUp Scrn 1, PgDn Scrn 3, S)ave/Exit, D)OS Shell, [ESC] Abort Chan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.ZIP Archiver        :  The name of the Archiving program to ZIP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.ZIP UNArchiver      :  The name of the Archiving program to UNZIP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.ARC Archiver        :  The name of the Archiving program to ARC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.ARC UNArchiver      :  The name of the Archiving program to UNARC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If this program is no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you must enter the full path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.LZH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LZH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.ARJ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ARJ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.ZOO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ZOO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.PAK Arc/UNArciver   :  The name of the Archiving progra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PAK archives.  If this program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Path you must enter the full path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Scrn 1       As stated previously PrepZip has a th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 Pressing the PAGE UP key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Scrn 3       Continue on to configuration Page 3.  Now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Prepzip 1.6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Virus Scanner Configu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. Virus Scanner       : SCAN.EX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. Initial Run Options : /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. Sequential Run Opts : /NOMEM /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Virus Scanner ErrorLeve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4. Normal Exit: 0   5.Virus Detected: 1   6.Abnormal Exit: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gUp Screen 2,  S)ave and Exit,  D)OS Shell,   [ESC] Abort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and final screen of PrepZip's configur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configuration of your Virus Scanner/Locator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PrepZip to use most ANY virus scanner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CAN.EXE from McAfee Associates.  SCAN.EXE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owever.  Now lets discuss the options you h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irus Scanner:    This is simply the full path and name of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ner.  Full Pathnames are not necessar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OS Path.  The default is SCAN.EXE (McA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itial Run Opts: These are the command line parameters to 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canner on the FIRST execution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assed ONLY on the first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settings tell SCAN.EXE to scan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A MEMORY CHECK.  The Memory Scan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lacing a /NOM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quential Opts:  These are the command line parameters to pa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rus Scanner on SEQUENTIAL execu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assed on every execution EXCEPT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 tell SCAN.EXE to sc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NO MEMORY CHECK.  The memory scan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moving the /NOM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ner Errorlevels are errorlevels that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under three different situations.  The default is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exits.  Please consult your Virus Scann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 on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ormal Exit:     This is the errorlevel that your virus scann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f NO VIRUS is found and nothing abnorma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.EXE exits Errorlevel 0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Virus Detected:  This is most likely the MOST IMPORTA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.  This is what your virus scanner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 VIRUS IS DETECTED!  SCAN.EXE will ex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anytime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bnormal Exit:    This is an errorlevel that is passe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normal happens, ie. Disk Errors, Memory Err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level should not indicate a virus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.  SCAN.EXE will exit Errorlevel 2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zip currently recognized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- See Configuration sec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- Quiet Mode, If an error occurs, the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companying 10 second timer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Log will be updated with the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useful for batch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- Rearchive Only.  When this option is specified Prep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as a Rearchiver ONLY and WILL NO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- Override the DEFAULT COMMAND LINE config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effectively cause PrepZip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in the configuration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- Update/Create FILES.BB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currently being processed.  The /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reate the Files.BBS listing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exist.  Otherwise the listing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.  All updates will be in the sty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FILES.BBS Style in the configur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section for further discus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- Update FILES.BBS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being processed.  The /U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is file in the style configured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.  See the configuration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ions on these styles.  /U WILL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listing if it does not already exist.  Se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ation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- Force DIRECT screen writing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.  See the discussion concerning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screen writing under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 - Force BIOS screen writing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.  See the discussion concerning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os screen writing under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 - Ignore The Remove List.  When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Zip will NOT delete the fil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mov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:&lt;dir&gt; - Transfer Archive to Another Directory.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move the archive to any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&lt;DIR&gt;.  This option will not attem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no matter what is in the configuration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ving ONLY.  ie PREPZIP /T:C:\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:&lt;dir&gt; - Update FILES.BBS then Move the Archiv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directory specified by &lt;DIR&gt;.  I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is set to NO UPDATE the /M: will work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T: option.  If Descriptions are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from the original FILES.BB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LES.BBS in the new directory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lin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rrorlev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zip will exit with the following errorlevels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during execution.  These could be useful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:  Everything seems to have 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the archives were successful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ned, Rezipped, and commen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d a comm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:  Some sort of a virus wa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(s) containing virus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d to VIRUS1,VIRUS2,VIRUS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pectively.  See the ERROR 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 on original filenames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:  Some of the Archives were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ssed.  Several instanc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errorlevel to be set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names, archiver or dearch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DOS path,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, etc.  See the ERROR 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 o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:  Insufficient parameters wer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.  You must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process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:  Unable to create Word Director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ly cause is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Unregistered Users support will be somewhat limi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to leave them out in the cold.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PrepZip, would like to ge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or version information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04) 492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 (704) 492-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Robotics V.32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cknowledg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thank the following list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ir support and patience.  Each of these fol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a special part of bringing about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ncent 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 Ki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Opdy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k Sch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anc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also like to give a special thank you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s registered this program.  Without th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60 probably would not be available today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