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FONT20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emco de Korte - Soft Machine -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FONT20 is a graphic bitmapfont. It is not scalable,</w:t>
        <w:tab/>
        <w:t>b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ght (!) standard font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un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t uses the Putpixel-procedure from the GRAPH-unit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all sorts of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use the unit in any way you like, thoug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it if you mentioned us in the credit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this unit for NON-commercial</w:t>
        <w:tab/>
        <w:t>purposes for FR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an email to remcodek@xs4all.nl. We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mentary copy of your program. If you register we'll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l the support you need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T allowed to use this unit in commercial applica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gister as a COMMERCIAL USER. To register for use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or if you want the source of this unit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0 (US-dollars) to the adress below. In return you will ge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ources of SMFONT01 to SMFONT20. (Not a bad deal I sh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</w:t>
        <w:tab/>
        <w:t>be very inefficient to pay for one unit at a time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co de K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edenrij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77CA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 or remarks you can send them to this a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email to: remcodek@xs4all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s of programs made with SMFONTs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xs4all.nl/~remcod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dragonfire.net/~Soft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FONT20 has four procedures, each with the same font in a diffe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cedure don't check for screen-borders or unsupported charac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how you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20_1(textstring:string;textx,texty,textcolor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20_2(textstring:string;textx,texty,textcolor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20_8(textstring:string;textx,texty,textcolor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tring you want to write to the screen.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haract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?.,:;+-*()"/%@~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f course,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x,te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co-ordinates of the top-left-pixel where you star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izes:  flag    body    tail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20_1    0-4     5-9     10-11   12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20_2    0-6     7-13    14-16   17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20_3    0-9     10-19   20-23   24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20_4    0-11    12-23   24-28   29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20_5    0-14    15-29   30-35   36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20_6    0-16    17-33   34-40   41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20_7    0-19    20-39   40-47   4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20_8    0-24    25-49   50-59   60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l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pace between charact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