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from Ralph Brown's interrup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basic functions are there; see the interrupt list for the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garbo.uwasa.fi/pc/programmin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27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status: 00h not installed, FFh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27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X = maximum simultaneous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index into TASK_IDS of current foregroun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currently-activ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version number (DL=major, DH=minor) (DRDOS 6=0001h, NDOS 7=000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SI -&gt; TASK_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I -&gt; name table (array of 8-byte names, NUL-terminated if &lt;8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do not attempt to create a new task if CX ==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sk's index is its position on the task menu, while its I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within the internal task nam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PER-TASK EM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2702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DX = maximum pages INT 67/AH=42h will repor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askMAX does not limit EMS allocations other than by lim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which is reported as being available at a give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ER-TASK EM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27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maximum pages INT 67/AH=42h should repor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DX = new maximum f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DIRECT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27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= 00h: disable keystrokes for switching to next/prev/specifie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: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should only be called by a registered task manager (see AX=2704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SPECIFIE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27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task index (see AX=2701h) of task to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DX = task index of previously-active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A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27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only after calling task is agai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27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tas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SI -&gt; 8-byte name (8 NULs = remov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task flags:  00h ID unused or task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1h ID in use, task name table entr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1h ID in use, task nam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task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I -&gt; name in task name table (see AX=27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 task retains the given name until it terminates or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by specifying a name of 8 NU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ASK INDEX TO TASK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27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tas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DX = task ID (FFFFh if index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ask IDs stay constant, while indexes can change when other ta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ASK ID TO TAS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27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task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DX = task index (FFFFh if task not 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27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tas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X = number of files currently open for specified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SWAP SPAC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2714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X = total KB of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available KB of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ASK RUNNING PRIMARY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27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tas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DX = status: 0000h if primary command interpreter (COMMAND.CO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01h if not in root shell fo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askMAX will return 0001h if the specified task has spawn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nterpreter with AX=270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/SET TEXT PASTE LEA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270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length of string (max 15 keystrokes, 0000h to get curren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SI -&gt; pasting lead-in string (character/scan-code p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ES:DI -&gt; current lead-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 specified sequence of keystrokes is sent to the applic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line of a text-mode spreadsheet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/SET NUMERIC PASTE LEA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27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length of string (max 15 keystrokes, 0000h to get curren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SI -&gt; pasting lead-in string (character/scan-code p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ES:DI -&gt; current lead-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 specified sequence of keystrokes is sent to the applic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number in a numeric-mode spreadsheet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/SET PASTE LINE TERMINAT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27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length of string (max 15 keystrokes, 0000h to get curren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SI -&gt; pasting terminator string (character/scan-code p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ES:DI -&gt; current terminat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 specified sequence of keystrokes is sent to the applic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line of a spreadsheet pas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/SET NUMERIC PASTE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271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ASCII code for separator (FFFFh to get 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DL = current separa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EXPORTING TAS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27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task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PAS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27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tas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pas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h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h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270Eh,AX=270Fh,AX=2710h,AX=2711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