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_nl -- print a carriage return/line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_puts -- print a strin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_putline -- print a string, and a cr/lf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_eject -- send a formfe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_carret -- send a carriage retur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_set -- set the number of the curre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_putc -- send a character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outines except pr_putc are typ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noted, no parameter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_putline(str); 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_puts(str);    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_set(num);      int num 0, 1,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pr_putc(ch);  char ch;  int r; (returned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ries of routines use the low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pr() and blprstat() to access the LPT? ROM-BIO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  pr_putc() returns the same status t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lprstat().  Be sure to use pr_set() to set which L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ccessed.  Note that the library defaults to LPT1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_set() may be ignored if that printer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_set(LP1);        /* LP1, LP2, LP3 defined in smdefs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_putline("Hello 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_ej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