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col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Fcolcvt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haracter string into it's corresponding col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The str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he color the string describes, or -1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matched against one of the know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CFcolor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corresponding to the specified col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The number of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character string describing the colour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lou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co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Fcolval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integer value for use when set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 Two locally declared static variables are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nce determined. These are initially set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art of the string is missing, the correspond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left unchanged. Thus, the following commands,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from the start of a program, would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ab/>
        <w:tab/>
        <w:tab/>
        <w:t>Screen colour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of program</w:t>
        <w:tab/>
        <w:tab/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lval("green,brown");</w:t>
        <w:tab/>
        <w:t>green 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lval("blue");</w:t>
        <w:tab/>
        <w:tab/>
        <w:tab/>
        <w:t>blue 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lval(",white");</w:t>
        <w:tab/>
        <w:tab/>
        <w:tab/>
        <w:t>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The str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er corresponding to the new screen colou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Fconf(char *f,CFdata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pecified config file into the specified variables. CF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open the config file as normal, then CFrea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ad in the file. Each valid assignment statem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ist of items parsed, and if a match is found,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 Any invalid assignment stat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The name of the config file as per C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Pointer to a list of valid assignment commands.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a character string and a pointer to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 that value. The character string holds the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irst character position, and the &lt;cmd&gt;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types are :</w:t>
        <w:tab/>
        <w:t>S : String value  (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 : Color value   (foreground,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 : Integer value 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 : Long value    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 : Float value   (nnn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 : Double value  (nnn.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ab/>
        <w:t>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ab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ab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ab/>
        <w:t>Comman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CF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CF routines. Does not need to be call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CF routines check for initialisation at thei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Fopen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figuration file for later use by CF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Full pathname of config file. If &lt;s&gt; is NULL or empty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program's name and ".cfg" extension is loo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in the current directory, then the home directory. If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nly &lt;s&gt;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Config file not found in any of the thre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User supplied filenam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Foun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Found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Fread(char *cmd,char *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assignment statement from the config file (if open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currently open, return -1 (EOF). If an invali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positive return value), &lt;cmd&gt; will hold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rror, and &lt;arg&gt; will be empty. A maximum lin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f 80 characters is enforced (anything past this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). Thus, &lt;cmd&gt; and &lt;arg&gt; only need to be able to hold 81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state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cmd&gt; = &lt;arg&gt;] [#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white space is ignored, empty lines and line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alid, and anything after the first '#'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. &lt;cmd&gt; may only consist of alphanumeric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 may consist of any character except '#'. As with &lt;cmd&gt;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generally ignored when scanning &lt;arg&gt;, unless i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. Likewise, the '#' character may be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 if it 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</w:t>
        <w:tab/>
        <w:tab/>
        <w:t>Pointer to a character array at least 81 characters lo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old the parameter name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</w:t>
        <w:tab/>
        <w:tab/>
        <w:t>Pointer to a character array at least 81 characters lo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old the parameter value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ab/>
        <w:t>No more assignment statements available for read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ab/>
        <w:t>Valid (cmd,arg) pair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ab/>
        <w:t>Invalid characters found in th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ab/>
        <w:t>Syntax error i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Fwrite(char *f,CFdata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CFread function. Opens the specifi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ntents of the specified CFdata structur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The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The data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the write operation was successful, or -1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add(void 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pecified record to the currently activ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recor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at which the record was added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, or -1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bo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cord number of the last record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record number if there is a currently active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1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ile</w:t>
        <w:tab/>
        <w:t>*DB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the currently active database fil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dex file. The new active database will be the last ope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databases are open, there will be no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new active database, or NULL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cmp(void *rs,void *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areas of memory. The number of bytes compa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 of the currently active database. The comparis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less than zero if the first area is less than the second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equal, or greater than zero if the first area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ab/>
        <w:t>A pointer to the first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</w:t>
        <w:tab/>
        <w:tab/>
        <w:t>A pointer to the second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of the comparison, or zero if there is n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copy(void *rs,void *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area of memory to another. The number of bytes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ize of the currently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ab/>
        <w:t>A pointer to the area of memory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</w:t>
        <w:tab/>
        <w:tab/>
        <w:t>A pointer to the area of memor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size of the currently active database if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zero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dele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at the current record indicator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Be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lled by the application. This function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texit' call originated in DBopen. It closes all data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order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findfirst(void 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record in the currently active databas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memory area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it was found at, if it was, or -1 if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urrently active database, or the recor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findnext(void 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next record in the currently active database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mory area. The search begins at the record suc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. Generally used after DBfindfirst, but may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memory area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it was found at, if it was, or -1 if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urrently active database, or the recor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go(int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record indicator to the specified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The record number to move to. Range from 0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record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urrent record number if the move was successful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n't. If the specified record was out of ran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dicator will point to the requested record any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unctions will treat as either before the top,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of the file, depending on whether the requested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zero, or greater than that allow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iread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lled by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index record and returns the database record number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Index record number to read. Range from 0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record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record number (from 0 to the number of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) if the index record number was valid, or -1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iwrite(int n,int data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lled by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alue into the specified index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The index record to write to. Range from zero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ndex records in the file. If i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records, it implies an addition to the end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ec</w:t>
        <w:tab/>
        <w:t>The value to write. Normally points to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ile, but may theoretically hold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write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ile</w:t>
        <w:tab/>
        <w:t>*DBopen(char *fn,int rs,char *ifn,int (*func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database file and prepares it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ed index fil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</w:t>
        <w:tab/>
        <w:tab/>
        <w:t>Pathname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ab/>
        <w:t>Size of each record in the databas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</w:t>
        <w:tab/>
        <w:tab/>
        <w:t>Pathname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DBfile structure (defined in db.h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, or NULL if th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read(void 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record from the active database into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memory area to hold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record number if the read was successful, or -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re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readn(int rn,void 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pecified record from the currently activ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</w:t>
        <w:tab/>
        <w:tab/>
        <w:t>The record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memory area to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read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recno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record number in the currently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if there is a currently active database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seek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seekfirst(void *r,int (*func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nd DBseeknext are the same as findfirst and find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programmer must supply the comparison function. Thi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a less exact (or as exact) version of the ind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index function was based on a string comparis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urname, this function could be based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part of the surname, but could not be based on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name and the first nam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 program I've written, part of the database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surname. This field is also the sorting key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y index function compares the surname's, looking for an *exa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However, the program allows the user to scan a list of all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given template. The user types in the first few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name, and a list is brought up showing all patients with sur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ew characters are a subset. eg, SPE will match SPENCER, 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do this, I call the 'seek' functions with a function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f the first string is a subset of the second. The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no matter what search algorithm I use within these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sed to 'seek' should be able to find all records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indexed according to the function parsed to '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? Didn't think so. Doesn't make sense to me either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memory area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A pointer to the comparison fun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it was found at, if it was, or -1 if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urrently active database, or the recor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seek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seeknext(void *r,int (*func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Bseek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memory area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A pointer to the comparison fun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number it was found at, if it was, or -1 if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urrently active database, or the recor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Bselect(DBfile *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database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ab/>
        <w:t>A pointer to the DBfile structure for the desir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skip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record indicator for the currently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the specified number of records. The m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r bottom of the file, but no further. i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round from top to bottom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The number of records to skip. A positive valu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 in the file, while a negative valu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ward. A zero valu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urrent record indicator if there is a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, or -1 if there isn't. Note that skipping pa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ottom of the file will return the Before-Top (-1) or After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o large)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t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cord number of the first record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cord number if there is a currently active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1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vali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idity of the current record indicato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current record indicator is valid, or FALSE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Bwrite(void 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pecified memory area to the current recor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pointer to the recor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record number if the operation was successful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FC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</w:t>
        <w:tab/>
        <w:t>IFCalli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FCin, except that it inputs from al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put pins instead of just 8. The bits in the returned valu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nd on the given pin will return a 1 in the appropriate bi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0 is returned if the pin is floating or tied to +5v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ins are inverted. This is corrected in this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ing the read value before returning. Also, to g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, the programmer should make sure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allout(0x0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wer 4 bits of the input value are taken from an open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ip, the chip must have the correct values output to it's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. The above call accomplishes this.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utput pins (lower 8 bits). This does not need to be d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bit 10 is set and bits 8,9 and 11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read, or -1 if the por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F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</w:t>
        <w:tab/>
        <w:t>IFCallout(uint16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FCout, except that it outputs to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put pins instead of just 8. The bits are outp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ab/>
        <w:t>The binary value to ouput, of which the lower 12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the output operation, as read from the port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or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F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</w:t>
        <w:tab/>
        <w:t>IFCi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current status of eight input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rt, and returns the value. The bits in the returned valu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round (relative to pin 25) on any pin will produce a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bit position, while +5v will produce a 1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inter boards, a floating pin will consistent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1, while with others it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read, or -1 if the por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F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</w:t>
        <w:tab/>
        <w:t>IFCout(uint8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utputs the 8-bit value 'val' to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re output onto the following p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'1' in any bit position will produce +5v on the appropri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 '0' will drop it to ground, relative to pin 2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s will stay until a different valu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ab/>
        <w:t>The binary valu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the output operation, as read from the port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or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F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IFCset(int l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rinter port to use. It simply checks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and sets IFClpt to that value. This valu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'IFCin' and 'IFC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</w:t>
        <w:tab/>
        <w:tab/>
        <w:t>The port to use. Range from 0 (LPT1) to 3 (LPT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port is installed, FALSE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KBche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a key has been pressed, or FALSE if it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KBgetc(char *c,char *s,int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ingle character response from the keyboard. The ke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cation pointed to by 'c', and the valid re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haracters in the string 's'. The flag 'f'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input func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UPPER</w:t>
        <w:tab/>
        <w:tab/>
        <w:t>Convert all keystrok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BELL</w:t>
        <w:tab/>
        <w:tab/>
        <w:t>Sound the console bell o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RETURN</w:t>
        <w:tab/>
        <w:t>Return a &lt;CR&gt; for the function instead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racter is still stored i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A pointer to the location to stor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A pointer to a string containing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The flags above, 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entered, or &lt;CR&gt; if K_RETUR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KBgetc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press and return the ke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g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KBgetn(double *n,uint w,uint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number from the keyboard at the current screen coordinates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 functions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A pointer to the number to be edited (a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The total width of the number to be edi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The number of decimal places in the numbe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key pressed before exi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KBgets(char *s,uint l,int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tring from the keyboard at the curren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N functions for displaying. The only valid value for '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_UPPER, which converts all key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A pointer to the string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The length of the string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key pressed before exi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nw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KBnw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a key has been pressed, and if so,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pressed if there was one, or zero if there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se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Bsetfunc(void (*func)(voi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o be called while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The function to be called, or NULL for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set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Bsettrap(uchar key,void (*func)(voi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key to be looked for while waiting for input,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f it'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The key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The function to call when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Ke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vectors to the way they wer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KKget(uchar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key with the specifie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  <w:tab/>
        <w:t>The scan code of the key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key is currently pressed, or FALSE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K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interrupt KKhandl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interrupt 9 handler. It merely sets 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yte in the keyboard table, based on the scan cod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ll to the old interrupt 9 handler commented ou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ssume that if you are using this one, you don't wa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s (such as the buffer filling since you're no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If you want them to, remove the comments around the 'old09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nd place them around the 'kbreset()' statemen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parameter to 'newkeyinit()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K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new keyboard handler. First checks the value of 'old09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hasn't already been called. Then sets vector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texit' call to make sure the vectors are swapped back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'newkeyend()' function can be called explicit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the value of 'old09'. The 'atexit' function could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remember to call 'newkeyend' yourself. Also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the current contents of the keyboard flag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K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Kreset(uchar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lag for the specified key to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  <w:tab/>
        <w:t>The scan code of the key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k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Kset(uchar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lag for the specified key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  <w:tab/>
        <w:t>The scan code of the key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Ncolor(uint norm,uint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enu colors. 'n' specifies the normal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h' the highligh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</w:t>
        <w:tab/>
        <w:t>The normal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The highlighted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MNmenu(MNdata *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menu system, from the data pointed to by '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ab/>
        <w:t>A pointer to the MNdata structure defined in mn.h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haracter entered before termina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MNselect(uint ncolor,uint hcolor,int min,int max,int *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(*func)(uint,u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lor</w:t>
        <w:tab/>
        <w:t>The color to use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olor</w:t>
        <w:tab/>
        <w:t>The color to use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</w:t>
        <w:tab/>
        <w:tab/>
        <w:t>The lowest valid value for 'op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</w:t>
        <w:tab/>
        <w:tab/>
        <w:t>The highest valid value for 'op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A pointer to an integer which holds the current item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to this function, and the selected ite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A pointer to the function which display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haracter entered before termina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acces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access_type(int if_class,int if_type,int if_number,char fa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typelen,void interrupt (*receiver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 access to packets of the specified type.  The argumen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packet type specification.  The argument typelen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  of  the  type  field.  The argument receiver is a poin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which  is  called when a packet is received.   If  the  typ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s  0,  this indicates that the caller wants to match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 all requests may  be  refused by packet drivers develop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s of this spec previous to 1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cket is received, receiver  is  called twice by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ime  it  is  called to request a buffer from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acket into.  AX == 0 on this call.  The application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uffer in ES:DI.  If the application  has  no</w:t>
        <w:tab/>
        <w:t>buff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0:0 in ES:DI, and  the  driver  should throw away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the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 that  the packet length (CX) be valid on the AX == 0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ceiver can allocate a buffer of the proper size.</w:t>
        <w:tab/>
        <w:t>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the copy  performed prior to the AX == 1 call)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header and all received data, but not the trailing Frame 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econd  call, AX == 1.  This call indicates that the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nd the application may do  as  it  wishes with the buffe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the packet was copied into is pointed to by DS: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class</w:t>
        <w:tab/>
        <w:t>Class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ype</w:t>
        <w:tab/>
        <w:tab/>
        <w:t>Typ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number</w:t>
        <w:tab/>
        <w:t>Number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Pointer to the desired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en</w:t>
        <w:tab/>
        <w:tab/>
        <w:t>Length of the desired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</w:t>
        <w:tab/>
        <w:t>Pointer to function to call on receip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register if operation successful, or -1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I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as_send_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as_send_pkt(char far *buf,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interrupt (*upcall)(int result,char far *buff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_send_pkt()  differs</w:t>
        <w:tab/>
        <w:t>from  send_pkt() in that the  upcall()</w:t>
        <w:tab/>
        <w:t>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application's data has</w:t>
        <w:tab/>
        <w:t>been  copied ou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safely modify or re-use the  buffer.    The 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non-zero error code to  upcall()  if  the copy failed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was  detected,  otherwise  it  should indicate success, even i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asn't actually been  transmitted  yet.</w:t>
        <w:tab/>
        <w:t>Note that the buff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_pkt() is assumed  to  be modifiable when that call return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_send_pkt(), the buffer may be  queued  by the driver and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  <w:tab/>
        <w:t>If an error is returned on the initial call, the upcal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function was added in v1.09 of this specification, 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plemented by all drivers (see driver_info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ll() routine is called with the status in AX, and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uffer area in 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</w:t>
        <w:tab/>
        <w:tab/>
        <w:t>Pointer to the area containing the data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>Length of the data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all</w:t>
        <w:tab/>
        <w:t>Function to call when buffer re-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_SEND</w:t>
        <w:tab/>
        <w:tab/>
        <w:t>(transmit error, re-enter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COMMAND</w:t>
        <w:tab/>
        <w:tab/>
        <w:t>(Level 0 or 1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check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check_int(int in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istence of a packet driver at the sp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num</w:t>
        <w:tab/>
        <w:t>The interrupt vecto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re is a driver at that vector, or FALSE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driv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nfo</w:t>
        <w:tab/>
        <w:t>far *PKdriver_info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returns information about the interface.    The</w:t>
        <w:tab/>
        <w:t>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internal hardware driver identifier.  In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spec, the handle argument (which  must  have</w:t>
        <w:tab/>
        <w:t>been  obtained</w:t>
        <w:tab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type()) was required.   It  is  now  optional, but driver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ersions  of  this  spec  previous  to 1.07 may requir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s should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locally declared static PKinfo structure defined in pk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information if available, or NULL if not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written with each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  <w:tab/>
        <w:tab/>
        <w:tab/>
        <w:t>(older driv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Kerror(int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condition. If 'err' == 0, the last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r is used, else 'err' is used to indicate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within this module always pass '0'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wish to pass some other value to simulate an err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not generated by the packet driver (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e() function), PKerror can be called with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</w:t>
        <w:tab/>
        <w:tab/>
        <w:t>The error number to generate, or 0 to genera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get_address(int handle,char far *buf,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local net address of the interface into buf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is len bytes long.</w:t>
        <w:tab/>
        <w:t>The actual number of bytes  copied  is</w:t>
        <w:tab/>
        <w:t>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    If  the</w:t>
        <w:tab/>
        <w:t>NO_SPACE  error  is  returned, this indicates that len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hold the local net address. If the addres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_address(), the new address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</w:t>
        <w:tab/>
        <w:tab/>
        <w:t>Pointer to area to store addre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>Maximum length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copied if successful, or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get_multicas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get_multicast_list(char far *addr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return, addrlst points to len bytes of</w:t>
        <w:tab/>
        <w:t>multica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.  The application program must not modif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.  A NO_SPACE error indicates that there wasn't enough roo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ulti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list</w:t>
        <w:tab/>
        <w:t>Pointer to an area to hold the multicast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copied if the operation was successful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n't. The multicast address list is copied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addr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ram</w:t>
        <w:tab/>
        <w:t>far *PKget_parameter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 an</w:t>
        <w:tab/>
        <w:t>application may benefit from using get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btain a number of driver parameters.  This function was added to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specification,  and  may  not</w:t>
        <w:tab/>
        <w:t>be  implemented by all dri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_info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_rev and minor_rev fields are the major and minor revi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</w:t>
        <w:tab/>
        <w:t>of  this  specification  the  driver conforms to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ajor_rev is</w:t>
        <w:tab/>
        <w:t>1 and minor_rev is 9.  The length fiel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 which values are valid, should  a  later  revi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add  more  values at the end of this structure.</w:t>
        <w:tab/>
        <w:t xml:space="preserve">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length is 14. The addr_len field is the length of a MA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Note the param structure is assumed to be packed, such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ccupy four consecutive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 structure, the mtu is the maximum MAC-level packet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ndle  (on Ethernet this number is fixed, but it may  vary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e.g. 802.5  or  FDDI).</w:t>
        <w:tab/>
        <w:t xml:space="preserve"> The  multicast_aval fiel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ired to  store  all  the  multicast  addresses  supported 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 filter" mechanism in the hardware.    Calling set_multicas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len argument equal to this value should not  fail  with a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A value of zero implies no multica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v_bufs and xmt_bufs indicate the number of  back-to-back</w:t>
        <w:tab/>
        <w:t>rece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 the</w:t>
        <w:tab/>
        <w:t>card/driver  combination  can  accomodate,  minus 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use this information  to  adjust  flow-control</w:t>
        <w:tab/>
        <w:t>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A single-buffered card (for example, an Interlan NI5010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 0 in both fields. A value of 0 in  rcv_bufs  could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driver author to indicate that the hardware has limi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it  from  receiving  as  fast</w:t>
        <w:tab/>
        <w:t>as  other systems can send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 upper-layer  protocols invoke lock-step flow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acke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_num  field  should  be  set  to  a  hardware  interrupt  th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hook in order to perform interrupt-tim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OI has been sent to the 8259 interrupt  controller  an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ady for more interrupts.</w:t>
        <w:tab/>
        <w:t>A value of zero indicates that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terrupt.  Any application hooking this interrupt and finding 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in the vector must  pass  the  interrupt down the chain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 predecessors</w:t>
        <w:tab/>
        <w:t>to return before performing any processing 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Any</w:t>
        <w:tab/>
        <w:t>driver</w:t>
        <w:tab/>
        <w:t>which  implements  this function via a separ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vector, instead of  just using the hardware interrup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saved context from being overwritten by a later interrupt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 if  the  driver  switches to its own stack, it must allow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locally declared static PKparam structure defined in pk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information if available, or NULL if not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written with each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COMMAND</w:t>
        <w:tab/>
        <w:tab/>
        <w:tab/>
        <w:t>(No high-performan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get_rcv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get_rcv_mod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receive mode of the interfac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 mode if available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get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stat</w:t>
        <w:tab/>
        <w:t>far *PKget_statistics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tatistics structure for the interface.</w:t>
        <w:tab/>
        <w:t xml:space="preserve">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o be normal 80xx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locally declared static PKstat structure defined in pk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information if available, or NULL if not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written with each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internal variables for the driver functions to us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ior to calling any other routine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number for the packet driver if one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there isn'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releas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release_typ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ds access  to  packets associated with a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type().</w:t>
        <w:tab/>
        <w:t>The handle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rese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reset_interfac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interface associated with handle to a known state,  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in process and reinitializing the receiver. The local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to the default (from ROM), the multicast list is clea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 is set to 3 (own address &amp; broadcasts).</w:t>
        <w:tab/>
        <w:t>If multip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, these actions  might</w:t>
        <w:tab/>
        <w:t>seriously  disrupt other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, so CANT_RESET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send_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send_pkt(char far *buf,u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length bytes of  data,  starting at buffer. 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entire packet, including local network headers.  Any MAC  or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use  for  packet  demultiplexing  (e.g.</w:t>
        <w:tab/>
        <w:t>the DEC-Intel-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ype) must be filled in by  the  application  as well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by  the  driver,  as  no  handle is specified in a call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pack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</w:t>
        <w:tab/>
        <w:tab/>
        <w:t>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>Length of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set_address(char far *addr,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 is  used  when  the application or protocol stack need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AN  address.   For instance, DECnet protocols on Ethernet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address in the Ethernet address, requiring that it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 stack  is  loaded.    A  BAD_ADDRESS erro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 doesn't</w:t>
        <w:tab/>
        <w:t>like  the  len (too short or too long),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Note that packet drivers should refuse to change the addres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NT_SET error) if more than one handle is open (lest it be changed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an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>Pointer to the addres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>Length of the addres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actually copied if the opera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zero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set_multicas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set_multicast_list(char far *addrlist,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lst argument is assumed to point to an len-byte buffer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lticast addresses.</w:t>
        <w:tab/>
        <w:t xml:space="preserve">  BAD_ADDRESS is returned if len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address is  not equal to 0, or the data is unaccept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 NO_SPACE is returned (and no addresses are set)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n the hardware suppor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rocedure for  setting</w:t>
        <w:tab/>
        <w:t>multicast  addresses  is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ulticast_list(),  copy  the  information to a local  buffer,  add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desired,  and  issue  a  set_multicast_list().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when the application exits.  If the set_multicast_list()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_SPACE, use set_rcv_mode() to set mode 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list</w:t>
        <w:tab/>
        <w:t>Pointer to the multicast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ab/>
        <w:t>Length of the multicast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set_rcv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set_rcv_mode(int handl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receive  mode  on  the  interface  associated with  hand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are accepted f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turn of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receive only packets sent to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mode 2 plus broad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mode 3 plus limited mult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mode 3 plus all mult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interfaces support  all  modes.  The receive mod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ackets  received</w:t>
        <w:tab/>
        <w:t>by this interface, not just packe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handle   argument.       See    the    extended</w:t>
        <w:tab/>
        <w:t xml:space="preserve"> driver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ulticast_list()  and  set_multicast_list()  for  programming 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" to receive specific multi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mode 3 is the default, and if the set_rcv_mode()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mode 3 is assumed to be in force as long  as  any</w:t>
        <w:tab/>
        <w:t>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from the first access_type() to the last release_typ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Desired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se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Kseterr(void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o be called when an error condi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Kerror is called, it checks to see if a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calls it with the error number and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parameters. The function should be declar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unc(char *err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unc(char *errstring,int err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igned this way so that, in the simplest ca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eterror(puts) will cause any error messages to be simp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However, the application program can defin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function using both paramete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The function to be called when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K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n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Kterminat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driver associated with handle.  If possibl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allow MS-DOS to reclaim the memory i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Handle returned from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operation was successful, or FALSE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Rerror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ther PR functions to generate an error condition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grammer to simulate a prin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The error number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R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Rprintf(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specified variables to the printer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format specification is the same as for print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</w:t>
        <w:tab/>
        <w:tab/>
        <w:t>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>The variabl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output, or EOF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R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PRputs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specified string to the printer. Attempts to d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he printer to remove those nasty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orks well enough, but I'm still not real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ome changes to be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he str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haracter output, or EOF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Rse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Rseterr(void (*func)(cha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o be called when a printer error is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expect a pointer to a character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A pointer to the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C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Cclear(SCdata *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fields on the screen defined in '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C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Cdisplay(SCdata *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eld pointed to by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C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SCgetfield(SCdata *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field pointed to by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Cg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SCgetscreen(SCdata *sc,int *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creen of data from the user, using the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pointed to by 'sc'. On entry,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cf', and on exit, 'cf' is set to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Cnf(SCdata *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elds in the screen pointed to by '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Cshow(SCdata *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creen defined by '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back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window background color to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box(int lef,int top,int rig,int bot,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from 'ulx','uly' to 'lrx','lry'. Box can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lined, as specified in 'attr'. 0 is single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win</w:t>
        <w:tab/>
        <w:t>*WN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window and select the last ope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window from the screen if it wa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Ncolor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window color to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cursor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absolute position 'posn'. 'pos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returned from WNg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display(int x,int y,char *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ring pointed to by 's'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ordinates 'x',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e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windows and restore the DOS screen pre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nit was called. Should not be called by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t up as an 'atexit' function by W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fore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window foreground color to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Ng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absolut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hline(int l,int r,int y,int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line (single or double) from l,y to r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The left x-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The right x-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The y-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0 for a single line, or 1 for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Windowing System.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r as all WN functions check for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lo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window limits, screen color, and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specified by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things to be restored on entry to a window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cursor position, the color, and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load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loadcur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sor to the position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ave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ursor position from two static variables (cursx,cur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only be seen with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loa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loaddo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message(WNwin *win,int x,int y,int c,char *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haracter string 's' at the position 'x','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'c' in window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win</w:t>
        <w:tab/>
        <w:t>*WNopen(int ulx,int uly,int lrx,int lry,int color,int attr,char *t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from 'ulx','uly' to 'lrx','lry'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et to 'c', and attributes to 'attr'. 'att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he window is a popup or no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style (None, single or d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putc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haracter 'c'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sav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windo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two variables not updated on an ongoing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 All of the display functions use the Turbo-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, which can change the cursor position with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 coordinates stored in the 'curr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save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savecur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cursor position to be restor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oad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cursor position into two static variables (cursx,cur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only be seen with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sav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savedo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OS screen. Used in W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win</w:t>
        <w:tab/>
        <w:t>*WNselect(WNwin *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pointed to by 'w'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WN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w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Nvline(int t,int b,int x,int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line (single or double) from x,t to x,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he top y-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The bottom y-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The x-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0 for a single line, or 1 for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binary(uint16 val,int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a 16-bit integer into a character string up to 1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one byte for the terminating NULL) contain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nteger in binary. 'digits'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o decode. Eg, if 'val' was 25, and 'digits' was 8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a pointer to a string consisting of "00011001"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cally declared static variable, and is overwritten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ab/>
        <w:t>The integer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</w:t>
        <w:tab/>
        <w:t>The number of bit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h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i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chkdrive(i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pecified drive is valid. Works for a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hard disks,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y@Shiva.COM (Marty Del Vecchio) for the i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@gsbsun.uchicago.edu (Doug Dougherty) for the code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</w:t>
        <w:tab/>
        <w:t>The drive to check (Range 'a'-'z' or 'A'-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, chkdrive('A') or chkdrive('a') to see if drive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drive is valid, or FALSE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at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atelong(datest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ointer to a 'datest' structure, return the Day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(1-11967900). The datest structu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(1-32767), the month(1-12), and the day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, Month 1, Year 1 is Day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ay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daynam(int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3-letter day nam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parsed. Eg, 1 returns "S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dayname(int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ull day nam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parsed. Eg, 1 returns "Sun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ays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daysuff(int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2-letter suffix which should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parsed. Eg, 21 returns "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el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env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elenvp(char *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variable from the roo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ab/>
        <w:t>The variab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variable was deleted, FALSE if it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ice(int n,int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s a 'd' sided dice 'n' times, summing the results. Eg, dice(4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rolling of 4 6-sided dice, returning a number from 4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The number of dice to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The number of sides on each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the result of the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end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ndtra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BREAK key checking. See trap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fa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f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farcmp(char far *s1,char far *s2,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"far" strings. Returns TRUE or FALSE rather tha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This will be fixed in a future version. I'm not even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way to implement these functions, as it makes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is one (any that use these functions), and I'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mplete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  <w:tab/>
        <w:tab/>
        <w:t>The first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  <w:tab/>
        <w:tab/>
        <w:t>The second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The maximum number of byte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strings are identical, or FALSE if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far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f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armov(char far *s1,char far *s2,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"far" string to another. See 'farcmp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  <w:tab/>
        <w:tab/>
        <w:t>The string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  <w:tab/>
        <w:tab/>
        <w:t>The string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The maximum number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fnd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env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ndenv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root environment, and set some variables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g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getar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succesive arguments from the command line. If called before a 'get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ll arguments, including options. However,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'getopt'. Each call to getarg will return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next command line argument, or NULL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opt(char *opt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command line arguments according to the ru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opts'. It uses the external variable '_argv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ommand line argument array, to g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string 'opts' consists of a sequence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ach one optionally followed by a non-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phanumeric specifies a valid option. If it is followed by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ay have an argument. If it is followed by any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, the option may still have an argument, but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storage area for that option,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opts' should be followed by a series of pointers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data. There should always be exactly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s characters in 'opts'. Each alphanumeric charact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pointer to an integer to hold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specified on the command line, and each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have a pointer to a character array to hol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ption (if any). Any of the pointers may be NULL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value should 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 makes any found argument or option into a null-string. Thus, g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after getopt to return any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 would be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opt_a,opt_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arg_c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("ab:c;",&amp;opt_a,&amp;opt_b,NULL,NULL,arg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Option a was entered %d times\r\n",opt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Option b was entered %d times\r\n",opt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Option c had arguments %s\r\n",arg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 = getar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Argument = %s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accept and count the number of occurrences of '-a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the same for '-b'. Any arguments following a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. Each occurrence of '-c' would have it's argumen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arg_c', with ';' as the sepe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s</w:t>
        <w:tab/>
        <w:t>The spec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>A list of pointers to either integers or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getshf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shftsta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tate of the shift keys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reflects what BIOS thinks they are. If you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o the BIOS keyboard handler (because you have your own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values are defined in misc.h for use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given shift key is dep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given key is pressed, AND the result of getshf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value. Eg, (getshftstate() &amp; CTRL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TRL key is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te of the shift keys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</w:t>
        <w:tab/>
        <w:t>Right Shift Key</w:t>
        <w:tab/>
        <w:tab/>
        <w:t>(1=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  <w:tab/>
        <w:t>Left Shift Key</w:t>
        <w:tab/>
        <w:tab/>
        <w:t>(1=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  <w:tab/>
        <w:t>Control Key</w:t>
        <w:tab/>
        <w:tab/>
        <w:tab/>
        <w:t>(1=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</w:t>
        <w:tab/>
        <w:t>Alt Key</w:t>
        <w:tab/>
        <w:tab/>
        <w:tab/>
        <w:tab/>
        <w:t>(1=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>Scroll-Lock status</w:t>
        <w:tab/>
        <w:t>(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</w:t>
        <w:tab/>
        <w:t>Num-Lock status</w:t>
        <w:tab/>
        <w:tab/>
        <w:t>(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Caps-Lock status</w:t>
        <w:tab/>
        <w:t>(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>Insert status</w:t>
        <w:tab/>
        <w:tab/>
        <w:t>(1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kb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kbrese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keyboard after a scan-code has been sent, and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8259 controller. This function is normally done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 handler, but if it your handler does not chain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then this function must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leapyear(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year(1-32767), return non-zero (TRUE) if it is a leap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llowing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year is evenly divisible by 4, it is a leapyea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100 and not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0, 4, 8, etc are leap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 200, 300 are not leap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, 800, 1200, etc are leap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</w:t>
        <w:tab/>
        <w:t>locks(uint8 on,uint8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tus of the num-lock, scroll-lock and caps-lock key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this function merely updates the BIOS record. At some point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keyboard leds. I think this is only during keyboard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 I ran a batch file to call this function repeatedly,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cho was on, but crashed the machine otherwise, so Handl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FF parameters take precedence over ON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( L_SCR|L_NUM , L_NUM|L_C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Scroll-lock key on, and both the Num-lock and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ff. Also, since locks returns the current state of the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s(0,0) will change nothing, it ca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Bitwise OR of the locks to turn on. Eg, L_SCR | L_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Bitwise AND of the keys to turn off. Eg, L_NUM | L_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te of the 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</w:t>
        <w:tab/>
        <w:t>*longdate(datest *ds,long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ay number as per function datelong, return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ed to by '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long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longdow(long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ay number as per function datelong, return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(1-7). Sunday is the 1st day of the week, Saturday is the 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o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monlen(int m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th(1-12) and year(1-32767), return the length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len(2,1991) returns 28</w:t>
        <w:tab/>
        <w:tab/>
        <w:t>(February 1991 has 28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len(2,1992) returns 29</w:t>
        <w:tab/>
        <w:tab/>
        <w:t>(February 1992 has 29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monsum(int m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th(1-12) and year(1-32767), return the number of day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prior to the first of that month (0-3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um(1,1991) returns 0</w:t>
        <w:tab/>
        <w:tab/>
        <w:t>(01/01/1991 is Day 1  of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(2,1991) returns 31</w:t>
        <w:tab/>
        <w:tab/>
        <w:t>(01/02/1991 is Day 32 of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(3,1991) returns 59</w:t>
        <w:tab/>
        <w:tab/>
        <w:t>(01/03/1991 is Day 60 of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(3,1992) returns 60</w:t>
        <w:tab/>
        <w:tab/>
        <w:t>(01/03/1992 is Day 61 of 1992 - leap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ont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monthnam(int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3-letter month nam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umber parsed. Eg, 1 returns "J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on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monthname(int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ull month nam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umber parsed. Eg, 1 returns "Janu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mplay(char *sz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phonic Music Play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DeSmet C and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:</w:t>
        <w:tab/>
        <w:t>Mike Tal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oura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copy, mod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this program excep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"Polyphonic Music on the 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  <w:tab/>
        <w:t>Steve Mu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ri() to play a tune stored in a file.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".POL", and should contain a series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blanks or newlines. Each of the integers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d for tr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Name</w:t>
        <w:tab/>
        <w:t>A pointer to the filename containing the data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name of the fi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lay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notes from the character string s. S should contai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ptionally followed by a single digit argument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Argument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G</w:t>
        <w:tab/>
        <w:tab/>
        <w:tab/>
        <w:t>1-9</w:t>
        <w:tab/>
        <w:tab/>
        <w:tab/>
        <w:t>Play the note, set the length for this n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 argumen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ab/>
        <w:t>0-9</w:t>
        <w:tab/>
        <w:tab/>
        <w:tab/>
        <w:t>Set the tempo from 0 (fastest) to 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1-9</w:t>
        <w:tab/>
        <w:tab/>
        <w:tab/>
        <w:t>Set the default note length from 1 (full no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 (1/256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0-9</w:t>
        <w:tab/>
        <w:tab/>
        <w:tab/>
        <w:t>Set the octave from 0 (lowest) to 9 (high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ab/>
        <w:t>filename</w:t>
        <w:tab/>
        <w:t>Continue getting commands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less this is the last command in th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gument should be terminated by another '@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 can contain multiple lines,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 '@' command. '@'s can be ne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A pointer to the string holding the command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rand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randomis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here to correct a spelling mistake in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Aussie it's a spelling mistake anyway). I got sic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seed the random number generator from the PC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read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m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readcmo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MOS location, waiting for a valid RTC value before retu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an RT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The location to read, range from 0x00 to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at that location, range from 0x00 to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et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env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envp(char *var,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variable in the root environment. If the variab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If it does,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ab/>
        <w:t>The variab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ab/>
        <w:t>The value to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variable could be set, FALSE if there wasn'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timer(ulong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his function changes the PC's 18.2hz clock puls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requency, but as far as I can tell, it 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</w:t>
        <w:tab/>
        <w:tab/>
        <w:t>The desired clo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tra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trap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s all the various BREAK key combinations 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passed through to the normal keyboard hand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which are ignored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pad0 to Keypa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last one. The user can normally use the keypad keys with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y ASCII code. If they generate ASCII 3,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REAK. To prevent this, I disable the &lt;ALT&gt;keypad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finitely easier than trying to interfere with the BI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umulates the &lt;ALT&gt;keypad keystrokes and delivers th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TRL-ALT-Delete is trapped. I figure if you don't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ut of your program, you don't want him rebooting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An interesting note is that we can never take awa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so if the idiot really wants to, he can always stuff up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another. However, the purpose of this routine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he doesn't do i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e of three. The other two are endtrap and trap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rap is called to turn BREAK key trapping off. Traphandl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programmer. It is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trap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interrupt traphandl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for BREAK key checking. See trap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ll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tri(short *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3-voic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.Bogatyrev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cow 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laced in the public domain by: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use this program excep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</w:t>
        <w:tab/>
        <w:t>Kevin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 Winchelsea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LLAMARA  WA  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array of 'short', and plays it. Each element in the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16 bits long. The highest 3 bits represent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13 bits represent the Value. The command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  <w:tab/>
        <w:tab/>
        <w:t>End-Of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</w:t>
        <w:tab/>
        <w:tab/>
        <w:t>Delay for Value, then play Voices 1,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</w:t>
        <w:tab/>
        <w:tab/>
        <w:t>Change Temp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</w:t>
        <w:tab/>
        <w:tab/>
        <w:t>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ab/>
        <w:t>Set Pitch for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ab/>
        <w:t>Set Pitch for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>Set Pitch for 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ab/>
        <w:t>Set Pitch for Vo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my best guess at how this thing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with a pinch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</w:t>
        <w:tab/>
        <w:t>A pointer to the arra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update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cm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ab/>
        <w:t>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t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updatec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S' date/time using the value in the CMOS Real-Time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