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 ������� ����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 ������  ��  ��� ������� �������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  ������ ��   �� ������  �������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 ������� ������� ��      ��   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-1996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Introduc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PACK is a simple program that will pack all you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Oper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PACK will go through all your message bases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e messages based on "Limits - Max#" and "Limits - Age"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ssage base 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ack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pdate the reply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pdate the highread/last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ack the *.JL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PACK only supports JAM format bases, it will skip any Squish format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up.  Squish support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tacting the Autho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/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oard Name   �  Phone Number  �  FidoNet  �  TeleNet  � Phoenix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adiaVision  � (219) 766-2378 � 1:230/41  � 20:32/101 � 33:300/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er's Inc.  � (219) 531-2258 � 1:230/24  � 20:32/201 � 33:300/1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rped Speed   � (219) 763-7761 � 1:230/61  � 20:32/202 � 33:300/1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