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TG200.MDF 1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00 modem settings and initialization strings for Telegar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Originally programmed by Dave Turner &amp; THN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September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REEWARE LEGALITIES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rranties or  responsibilities  accompany  this program.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,  you  agree that  Dave  Turner,  THN  Programm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of the beta testing team, sites, and affiliate centr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estruction recurring from this programs use or mis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,  you  also  agree  not  to  pursue  any legal actions or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able those mentioned above due to any damages .  IF YOU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, PLEASE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200.MDF is public domain software.  You are grante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n any way/shape/form.  If you wish to modify this .MD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please ensure you modify the "Revision History" below.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re you give yourself credit (Real Name/Fido Add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modem make/model names are trademarks of their respective compan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nd all products mentioned are copyrighted and/or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wners.   This utility worked for me, I hope it work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at is it?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 3.0 has the option to import modem settings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m Definition File" (.MDF).  This file is an extens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  This .MDF text file contains over 200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s and settings for over 200 of the more popular mod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up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Place the .MDF file in your Telegard 3.0 data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Load Telegard, at the WFC menu hit "T" for system manag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"*" for system configuration.  Once there, hit "A"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 Hit "!" for modem definitions, then select "I" for im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Key in the name "TG200" when prompted to choose betwee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Simply scroll through the list until you find a modem which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your current modem.  Import the definition data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vision History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ODIFY the TG200.MDF file, please GIVE YOURSELF CREDIT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to increment the version number by 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Author                   Fido Addr.   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------------------------ -------------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0   Dave Turner              1:250/134  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