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Boot Recor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SOFTWARE CHANGES DIRECTLY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ARD DISK. YOU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tested with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is software goto BIOS Setup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beautiful disco ligh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screen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disk is having very important data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ackup before proceed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executed MBR it will change your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MBR Dis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just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ting starts, one disco light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This menu will remain for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boot the default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ot the 1s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O' and then 'N' key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ot the 2n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I' and then 'R' key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ot the 3r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M' and then 'U' key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ot the 4th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N' and then 'A' keys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ssembly Language you can easily ed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hange these keys and default partition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n you have to assemble it and link it a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Prompt, type 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previous MB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boot from Floppy dur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y software you can send any comments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athish K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, R.K.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Munusami Sa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 Nagar(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nai - 60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thru my E-Mail ID: sathishml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