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cro Firmware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W. Lindse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n, OK  83069-4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-321-8333  FAX: 405-321-8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405-321-2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Firmware, Inc. develops ROM BIOS Upgrades based on the proven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from Phoenix Technologies Ltd.  Phoenix pioneered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non-infringing BIOS, and is still the leader, with over 11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with Phoenix BIOS sold last year... more than any other BIOS b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Firmware is the leader in BIOS Upgrades, developing upgrad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machines than any other company.  In fact, the leading distru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eting BIOS brands also sell many of our products for tho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overed by the "generic" BIOS builds issued by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software 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OS Upgrade facilitates the installation of today's newer IDE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.44 meg floppy drives in older machines.  Even some machines stil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today have an older revision BIOS that does not suppor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ble drive type feature required for the easy installation of an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THE BIO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== ===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Stands for Basic Input Output System.  It is the core of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an IBM PC/XT/AT compatible computer system.  One can th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as the DEVICE DRIVERS for the motherboard hardware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devices, such as the disk drives, keyboard, and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.  The BIOS almost always resides on Read Only Memory (ROM)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th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is responsible for dealing with system-specific hard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tandard interface to the operating system an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plain-vanilla DOS will boot up and run just fine on most any "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" even though there are dozens of different ways tha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implement an "IBM compatible"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at this does mean is that upgrading a BIOS is not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up an off-the-shelf set of ROM chips.  There are dozen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hardware implementations, plus myriad proprietary schemes. 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ct programming to match the hardware must be chose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 things further, there are a number of possibilities for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code is configured on the ROM chip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S A BIOS DEVELOP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== = ====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hardware manufacturer seeks to license a BIOS, a lengthy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 by the manufacturer and BIOS software house to tailor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the hardware.  Literally hundreds of factors must be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compatibility and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makes upgrading the BIOS tricky.  Because most manufactur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 through the time and expense to provide a BIOS upgrad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(usually discontinued) models, the customers are left in the l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at Micro Firmware began providing BIOS upgrades in 1988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line has grown to over 50 common 8088, 80286, and 80386 build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nite number of possible custom configurations.  W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upgrade products for a number of relatively new popula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are now several firms selling generic BIOS ROMs,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 other company that actually develops BIOS upgrade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ISCONCEPTIONS ABOUT BIOS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============== ===== 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, XTs, and High Density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eive many requests for a BIOS upgrade in order to support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(i.e. 1.2 meg or 1.44 meg) floppy drive on an XT-class (80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While a BIOS upgrade is necessary for proper suppo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on an older AT-class machine, the XT hardware itself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densit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pecial high-density floppy controllers for XTs,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include their own ROM BIOS EXTENSION that provides the BIOS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at is tailored for their particular controller.  The main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has nothing to do with the actual support of a high density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in some cases, the BIOS extension on an X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controller may not work properly with some BIOS versions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, the controller's manufacturer should be able to verify thi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 is a BIOS upgrade needed, and even then, the main BIOS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elf has nothing whatsoever to do with the actual support for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BIOS ROMs, AT-class computers include a keyboar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program in its built-in ROM.  The keyboard contro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l (or compatible) 8042 microcontroller, which incorpo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, RAM, ROM, and I/O ports.  It usually appears as a 40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, and often has a label on it with a copyright notice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OS" code programmed onto the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deciphering the keyboard scan codes, the keyboar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responsible for asserting the reset line and the A20 lin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involved in extended memory and other protected-mode operation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, one of the unused ports is also utilized to select the CPU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re is a known problem with a keyboard controller,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it along with the BIOS.  (Some vendors convince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n order to tack on an extra $30 or $40 to their or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are cases where the keyboard controller needs to be repl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ven more cases where replacing the keyboard controller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Indeed, most of our upgrades that are developed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ctually depend on the original keyboard controller to be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en Strange Operation and System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is often blamed for problems that suddenly crop up, sometim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use.  Memory parity errors, beep codes at power-on,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messages, and the like are usually just a case of the BIO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job detecting and reporting problems within the hardware.  Even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ystem appears to be "dead," the problem is almost never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A BIOS UPGRADE IS WAR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===== = ==== ======= 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.44 Megabyte 3.5" floppy drive support on older '286 and '386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of IDE hard drives via user definable hard driv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ing controller or driver translation for MFM, RLL, or ESDI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024 or fewer cylinders via user definable hard driv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atibility issues with certain hardware and software. 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rdware or software vendor's technical support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ify that there is an incompatibility with the particular BIOS b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vis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HE BIOS: INFORMATIO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=== ===== ===========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rand and model of system.  On some popular systems, this is all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.  For most clones, however, this will no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of CPU (i.e. 80286, 80386, 80386SX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eck for an integrated chip set.  A chip set will consist of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quare, flat, large scale integration chips with pins around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s.  The chips can either be sitting in special square socke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dered directly to the board.  These chips will usual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r's name and/or logo, along with a series of numbers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  Many chip sets will have CHIPS, SUNTAC, VLSI, OPTI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print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a chip set is present, look for the part number on each chip. 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often look like 82C100 or 62C200.  A letter may be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t number, as in P82C100.  The other numbers are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code, lot number, and other data that is usually not importan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brand and revision of the existing BIOS.  This is not useful i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ermining what replacement BIOS you need, but some revision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brands will indicate that the keyboard controller may also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type and number of the existing BIOS ROMs.  (Locate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n one of the ROM chips.  You may have to peel back a lab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number will usually start with a 27, such as 27C256 or 2712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f you have run the ShowSet program, make a note of what ShowSe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rmed with this information, call our Order Desk at (800) 767-5465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ready to place an order, or call (405) 321-8333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seem like a lot of trouble, but it really only take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These steps greatly enhance the chances of getting the right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September 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Micro Firm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0 W. Lindsey St. - Norman, OK 73069-4314  405-321-8333  FAX: 405-321-8342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