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I'M NO ACCOUNTANT (TM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Single Business Journal Templa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Version 1.66 for Lotus 1-2-3 v2.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Last updated: June 199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1 Willis E. Howard, II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B 1473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  46514-1473 (USA)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219) 522-68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219) 522-8602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075,1372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3075.13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Business Journal Template Version 1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otus 1-2-3 (R) 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HE I'M NO ACCOUNTANT (TM) TEMPLATE? 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DUAL ENTRY ACCOUNTING?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ECTION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lk Through the Template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 Templat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S Menu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DEPOSIT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PAYMEN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SALARY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RECONCILE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 Menu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BALANCE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URNAL MODIFY Menu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EXPENSE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INCOM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SORT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CLEA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NORMAL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SIDEWAY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Menu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INPU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NORMAL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SIDEWAYS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UP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DOWN 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EMPLATE 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DEFAULT INCOME CATEGORIE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DEFAULT EXPENSE CATEGORIES 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QUESTIONS AND ANSWERS 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ing in a small business is important.  Some people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hole lives doing nothing else.  Not me.  I'm no accounta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easily enter my checkbook transactions, reconcile my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s with the bank statement, and generate a smal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t the end of the year for my accountant.  If I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I want an easy way to change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I want the calculations to b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the commercial accounting packages too complex for th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small business.  I'm no accountant, but I looked at the wa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sinesses with cash flow, non-computerized accounting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their books, and transferred those methods to a menu-driven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(R) spreadshee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undreds of transactions a day, need A/R, A/P, payr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, and inventory in an integrated package with doub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ing, you will need to keep looking. 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oesn't do all tho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ystem offer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PAYMENTS with categorized account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INCOME with categorized account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SALARIES with deductions and employee 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ull screen RECONCILIATION with bank statement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asily change incorrectly entered amou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utomated QUERY facility to look at transaction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ount number or by employee 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utomated SUMMARY of income and expenses by categ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ectable SORTING of categories by name or numb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ddition of more account numbers and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inter REPORTS can list all transactions with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, or queried transactions with subtotals,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DEWAYS (R) form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n-line removable HELP fac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ull power of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USE THE I'M NO ACCOUNTANT TEMP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choose for your bookkeeping should fit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o do your books.  I use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small businesses.  Consider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ne of the more important things you can do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is to manage your own books.  Look at each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ther it should be paid.  Write the checks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your company receipts yourself.  As your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arger, this will not be possible.  But,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your company finances in the beginning, th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get much larger. 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information on expenses and deposits to be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sily entered, and then chang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ven though I manage my own books, I use an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axes.  If you only have salary and interest inc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taxes yourself.  But, tax laws regarding busin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icated and changing.  You need the advise an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n IRS audit, the support of a CPA. 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generates a complete transaction jou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ledger and income ledger for the year. 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, this is about all your CPA sh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 pay salaries, you can get reports that sh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ax, FICA, etc. was withheld and how much sala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.  This report can be used for preparation of the W-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9 forms that you must generate.  Although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does not calculate the tax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eld, it is easy to enter and extract all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 very time consuming part of bookkeeping was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reconciliation.  The I'M NO ACCOUNTANT templat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is very simple.  If you forgot to enter a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e wrong amount of a deposit, it is easy to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ll information entered with the I'M NO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tored in a Lotus 1-2-3 (R) spreadshe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re sorted by date.  The full power of 1-2-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 when you need to perform any func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he I'M NO ACCOUNTANT template.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mported or exported between applications o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ing to your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provides easy data entry,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posting, automated report generation, and full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a small business.  I have been using this templ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and it may also be appropriate for your small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be an accountan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OR DUAL ENTRY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large business, which the government defines as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es over $5,000,000 per year or has over 500 employees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use double entry accounting procedures.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s are categorized as assets, liabilities, equity,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.  Through the equation ASSETS = LIABILITIES + EQUITY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transaction you make is assigned a chart of account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ide of the equation.  Having two account number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.  One part of the equity is your profit or los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OFIT = REVENUE - EXPENSES.  Individual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JOURNAL and then periodically posted to the LED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hen contain a summary of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uses a single entry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is based on cash flow into and out of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The transactions are just the deposits into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and checks or bank charges which remove mone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.  Each transaction is assigned one account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COME account numbers for deposits, or one of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for expens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eposit made or check written, the TRANSACTIO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display a DEPOSIT, PAYMENT or SALARY entry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ype in is automatically entered into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In addition to the information you already hav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the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the JOURNAL BALANCE command is selected to summariz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the ledgers.  All transactions with the sa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dded up, summarizing where the money came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checking transactions have been entered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command can be selected to reconcile the bank stat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ing balanc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ystem keeps track of profit and loss,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expenses by category, and income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al entry system would also keep track of all loans, all ho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eal estate and furnishings, accounts receivable,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, depreciation, and credit card accounts.  Howeve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to know an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full picture of your financial situation,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 information for the data entry, you should investig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 accounting system.  If you only need information on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s, categorized transactions, and up to date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then you should examine the I'M NO ACCOUNTANT sing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requires the use of Lotus 1-2-3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Lotus Development Corporation which you must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  There are other spreadsheet products which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tus 1-2-3 macro templates to run properly, but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s have not been tested with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the I'M NO ACCOUNTANT file named JOUR1.WK1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your 1-2-3 executable files, or to the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keep your spread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Lotus 1-2-3 from the DOS prompt, it is usually onl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Be sure to have 1-2-3 v2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oes not provide any tutorial on Lotus 1-2-3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'M NO ACCOUNTANT templates, please acquaint yourself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software.  A little knowledge goes a lo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tus 1-2-3 (R) is loaded and running, the singl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template JOUR1.WK1 can be ru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pressing the ENTER key.  Be sure JOUR1.WK1 i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ubdirectory used by Lotus 1-2-3 to load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 few seconds, a menu should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ilar to the Lotus 1-2-3 menu, except that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ll of the functions of the I'M NO 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o do is press the letter J to select the JOUR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Then press the letter C to CLEAR the spreadsheet. 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nd three pieces of information sh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date.  This should be the starting d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year.  For example, '1/1/95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Your business name.  If you don't use the templat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, your personal name will be OK to use.  Thi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t the top of some reports.  Avoid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The starting balance.  Usually there is a starting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ckbook, but you can enter 0 if you want. 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balance blank to cancel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customize a copy of the templat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 prompted for a new spreadsheet name.  Us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be sure that it is a name DOS will accept.  To be saf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etters and numbers in the name.  If you have different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URNAL CLEAR procedure can be repeated as ofte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iving a different file name.  In the future,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load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your record of expenses and income, you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account categories.  These are numbers that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all your expenses and income.  They are referred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comes with a defaul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They are listed in APPENDIX A and APPENDIX B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list, first make sure that Lotus 1-2-3 (R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printer, and that the printer is on.  Then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, select the NORMAL print item by pressing the 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will be almost empty since you have not yet enter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Following that, you will get a page with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n one with income accounts.  The final summary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all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some of the names or numbers, see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how to change them.  If you delete any numbers or name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t to leave any gaps in the list.  A line without a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middle of a list will result in unexpected con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good set of account numbers is important.  Onc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s selected, it will be hard to change until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your income and expenses, and customize th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t pays to spend some time on this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get back to the main accounting men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p now, press Q to save the spreadsheet and QUIT 1-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want to enter transactions now, press 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 to make a deposit, P to make a payment that is not a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 to pay a salary with deductions.  An entry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only need to enter the information.  When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ines, use the UP and DOWN arrows.  After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press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the ESC key to return to the main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menu and then the Q key to quit.  For most men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 key to get help.  When finished reading th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started.  In the next section, we gi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the operation of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LK THROUGH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, such as checks written or income received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1-2-3 (R) spreadsheet by the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use the template, it will be good to get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d how th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py the file JOUR1.WK1 to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keep your 1-2-3 spreadsheets.  Then, load 1-2-3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Load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After a delay of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 I'M NO ACCOUNTANT copyright scree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IN menu will be active.  Just press the ENTER key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view the first scree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olumns are labeled at the top.  As you enter data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ill use one row of the spreadsheet.  The fiel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The name of the person or busin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was written to or received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This field describes wh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d.  Make any necessary n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  This column will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nth (1-12) in which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s in the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       This is the check number, gener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a check you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 This may vary if your display shows anything but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       This is the expense account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account number, or employee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        Amounts of checks written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       This is the current bank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       Amounts of deposits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 Salary    The total salary paid before ded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A            Amount deducted from salary for FI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 tax         Amount deducted from salary for fed.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tax          Amount deducted from salary for state 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 tax          Amount deducted from salary for county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expense ledger screen. 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pense account numbers and names.  After a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ompleted, the amount will be the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expense account number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and 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income ledger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account numbers and names.  After a JOURNAL BALAN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, the amount will be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income account number.  You can use the PAGE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ummary screen.  This screen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ll transactions and will be generated by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  For the accounts to be balanced, the top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the same amount, and the bottom two lines must sho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ions of the spreadsheet described above will be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JOURNAL NORMAL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checkbook reconcili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and deposits will be shown on this screen,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mmary of the actual bank balance and the amount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.  When nothing is outstanding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command will display only balan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first account report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command will display information on single account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 numbers on this screen.  The headings are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econd account report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filled in only if you are extracting informatio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.  The EXTRACT INPUT command will also generate sub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columns on the account repor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to press the TAB key now will display por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used by I'M NO ACCOUNTANT to perform calculations,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d give help.  Please do not change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preadsheet may be modified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o restore the I'M NO ACCOUNTANT menu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ess key A while holding down the key labeled ALT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T key you will have to use with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the ALT A key from the 1-2-3 READY mod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unctions are available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template for your use, select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MAIN menu.  Although described i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manual, some of the information will also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following menu will be displayed whe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balance blank and just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canceled.  The MAIN menu will be display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ill want to fill in all three fields.  The d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for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ype in the date as a string, like '1/1/95 and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ype in the name of your business or your personal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displayed at the front of the spreadsheet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, and on several printouts.  Avoi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in the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OWN ARROW to go to the third field.  The balanc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alance in the checking account on the starting dat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, but usually isn't.  Enter the balan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ny mistakes, use the UP or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ith the error.  Then type in the correct entry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again.  Repeat this procedure until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hen press the ENTER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ny beeps.  The software will now prompt you for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 sure that the file name does not already exist a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letters and numbers in the name.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saved and the MAIN menu displayed.  In the fu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preadsheet with the new name when you want to use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the I'M NO ACCOUNTANT software appears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oftware, or when you press the ALT A key from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mode.  If you have selected any of the options that ca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be selected, pressing the ESC key will move back on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reached the MAIN menu again. 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Transactions  Journal  Extract  Register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item from a menu, eithe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(for example, press T to select Transactions) or u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arrow keys to highlight the word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begins with the 1-2-3 item.  Selection on the 1-2-3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off the I'M NO ACCOUNTANT menu and go to 1-2-3 READ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ll 1-2-3 commands to be used for data mani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erforming 1-2-3 operations, press the ALT A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'M NO ACCOUN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 reconciliation.  These item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item includes clearing the spreadsheet for use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or to start a new year, balancing the accounts,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ccount numbers, and getting a printout of the journa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discussed in the JOURNAL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item allows you to extract information by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ployee ID.  This can be especially useful for preparing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If you give your accountant a copy of the template on disk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can use this feature to check whether or no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were selected.  These items are discussed in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item will display a screen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I'M NO ACCOUNTANT software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who have received only a copy of the softwar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be able to get the current version, a printed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have a Help item.  Selection of the help item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.  By pressing the PAGE DOWN key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een.  When you have finished viewing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item from the MAIN menu will save the updated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isk, and prompt you to quit.  If you answer NO,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tive.  If you answer YES, 1-2-3 will exit.  The Qui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menus just moves back one menu, toward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 is selected by pressing 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reconciliation. 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Deposit  Payment  Salary  Reconcile  Bottom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Bottom item positions the journal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lumn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DEPOSI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will be automatically filled.  It star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when the spreadsheet is loaded.  However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the date field overrides the current date.  The DAT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date on which the check was deposi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check to you.  The DESCRIPTION is optional but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scribe what the payment to you was for.  If you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in the field on the screen, don't worry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viewed by moving the cursor to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one of the INCOME account number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ccount numbers are listed in Appendix A.  Prop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ust be given for the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how much the check was written for.  To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, leave the amount field blank.  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ield is left empty, the spreadsheet will be posi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journal, showing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PAYMEN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entry (not for sal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is for payments of a salary.  Payments of a b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by account number.  Payments of a salary are categ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mploye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entered as a string, like '1/1/95.  If you for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tring with a single quote, the field will look st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, though.  When you finish entering the data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initial quote and change the numb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heck was written.  The DESCRIPTION field is optiona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clude any information necessary to explain th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check.  If you can't see all the information in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don't worry.  It can always be viewed in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lacing the cursor at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the EXPENSE category.  The default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listed in Appendix B.  Proper account numb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or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i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the amount of the check.  To cancel th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ommand, leave the AMOUNT field blan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amount field is left blank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last entry of the BALANCE colum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urrent bank balance will be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SALARY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Salary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mployee ID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et Amoun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Gross Amount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IC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ed. tax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te tax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ounty tax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Gross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or the payment of a salary is made with this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used for payment of other bills.  You can use sa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screens for your employees for whom you must deduct tax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ontract employees for whom you don't.  This allows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extracted by Employee ID and information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be extracted by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will fill in the date for you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is loaded.  It can be changed by just typing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new date will be loaded automatically next time. 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enter the date for multiple checks writt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who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The DESCRIPTION field is automatically filled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.  However, if you want to change the description, j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nformation.  Also use this screen to enter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ID field contains the employee ID number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s for the employee ID, except that they shoul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ny expense or income category numbers.  Use soci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umbers over 100000,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field contain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is the amount of the check.  The GROSS amoun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before deductions.  FICA is the social security de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fields for federal, state, and county tax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t amount does not equal the gross amount less all ded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not exit the data entry screen.  The amou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ust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TRANSACTIONS RECONCILE item should be done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yment and deposit transactions has been ente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bank statement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outstanding items because you recently perfor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, the software will position the spreadshee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 of the journal and will indicate INPUT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cause the software to continue.  Then,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balances will appear.  The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qual the 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outstanding items, the software will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mpty cell of the MONTH column.  If the item describ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ow is still outstanding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has cleared the bank, type in the numb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(1 to 12).  The amount of the check or deposit also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 on the screen.  Check the amount to be sur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Moving the cursor left or righ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of the check or deposit shown in the spreadshee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move the cursor to that cell and enter the correc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 and right arrow keys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, the softwa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The software will position the spreadshe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mpty MONTH cell.  Continue until all outstanding it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standing items will be displayed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with the calculated bank balance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match the actual bank statement, review all depos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until the data entry error has bee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utomatic bank deposits or deductions have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nsaction ledger.  In particular, include bank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special bank service charges for which no che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stored in the order that they are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item does not change this order.  Selection of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JOURNAL NORMAL, or JOURNAL SIDEWAYS item will so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y date and then by check number.  You can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 before or after the TRANSACTION RECONCI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you want the items to be displayed during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 is selected by pressing the letter J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menu items process data already in the spreadshe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ing, adding new account numbers, clearing, or print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Balance  Modify  Clear  Normal  Sideways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BALANCE performs several important functions.  Fir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is sorted by date, and then by check number.  Nex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account number are added togeth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 stored in the ledgers.  Finally, a summary sheet is calcul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whether information in the ledgers matches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  They will not match if transa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account numbers which are not in the ledger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s can be added with the JOURNAL MODIFY command.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journal can be changed only from 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form a JOURNAL BALANCE monthly, and especia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rintout with the JOURNAL NORMAL or JOURNAL SID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identify bad numbers, when accounts do not balanc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f account numbers which are found in the journal but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dger.  This will pick up account numbers from 1 through 99,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9-digit social security numbers may not app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balance and no missing numbers are found, an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as used for a payment, or vice versa.  To view th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-2-3 READY mode and use the PAGE DOWN and PAGE UP key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 to continue.  New account numbers may be added from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 is selected by pressing the letter 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.  The menu items add new expense or income catego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ow the information is sorted.  The following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Expense  Income  Sort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EXPENS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XPENS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EXPENS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expens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expens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expense ledger containing the expen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expens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expens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INCOM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COM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INCOM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incom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incom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income ledger containing the inco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incom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incom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e expense and income ledgers can be sort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or account name.  Each time you execute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ORT command, the sort will be switched between the two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rting.  None of the data is changed by this command, onl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the lis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is command is executed, the spreadsheet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pense ledger.  The results of the new sort can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eep the list sorted alphabetically during the year for my us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year, I sort the list numerically befor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my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CLEAR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CLEAR command should be executed when you want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readsheet for a new year, or a new checking account,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the date of the first transaction in the journa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first day of a new fiscal year.  For example, '1/1/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can also be your personal name.  This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veral printouts and will designate which business or pers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for.  Avoid using the following characte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of the characters listed above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he spreadsheet or making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is the bank balance on the starting date.  If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enter 0.  If you leave the balance field blank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nceled.  For a new year, the balance is the fi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rom one year to the next, there may be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For a month or two, you may need to perform a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on two spreadsheet files until all outstanding check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year hav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JOURNAL commands, after this command is ov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, not the JOURNAL menu.  Since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clear all transactions, you will probably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r QUIT from the MAIN menu rather than execute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NORMAL item will make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ledgers, and summary on the printer normal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rinter.  In most cases, a more clear and readable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f 1-2-3 sets up your printer to print in compress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32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JOURNAL SIDEWAYS will make a printout of the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, and summary on the printer normally selected by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(R) ad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the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Sideways (R) add-in for that printer.  The Sideways(R) add-i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up for ALT F7 or {app1} for the JOURNAL SIDEWAYS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 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is a registered trademark of Fun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 is selected by pressing E from the MAIN menu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  Input  Normal  Sideways  Up  Down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 selection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EXTRACT INPUT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rt Dat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nd Dat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cc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posit and payment transactions has an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it.  Each salary transaction has an employee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.  By entering the account number or employe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 twice, all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or ID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racting all transactions associated with an employee I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yment record including withholding can be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year.  This is especially useful at year end when 1099 or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es are given, all records will be searched.  If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given, no records will be searched before that dat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 is given, no records well be searched after that dat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put both dates, one date, or n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input field blank and just pressing the ENTER ke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EXTRACT NORM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will go to the normal 1-2-3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1-2-3 should be set up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results may look better if you set up the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 for printing in compressed mode with a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JOURNAL SIDEWAY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1-2-3 Sideways(R) add-in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Sideways (R) should be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er.  Sideways(R) must be loaded for ALT F7 or {app1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UP" from the EXTRACT menu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 for up.  If the top screen is already shown, the scree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DOWN" from the EXTRACT menu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ey D for down.  The next screen down will be show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ess key U for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decide how to make the I'M NO ACCOUNTA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your needs.  However, you may find the following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t least once a week, enter all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is way, a large number will not pile up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onth.  Keep a list of account numbers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en you get the bank statement, first finish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ransactions which you have put off.  Then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 RECONCILIATION.  If any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ut, or the amounts have been entered incorrec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ank balance will not be right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heck transactions such as monthly bank intere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ees.  Repeat until the bank balanc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fter the bank statement is correct, perform a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.  If there are any mismatches,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n expense or an income account number w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Go back and check the numb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change the improper ones, and try to balanc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everyth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n a monthly basis, you may want to make a har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using JOURNAL NORMAL or JOURNAL SIDEW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mportant if your computer disk crashes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s are lost.  In addition,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spreadsheet, save the file on a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.  Each month, you may want to mak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n another floppy disk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e end of the year, make a hard copy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o your accountant.  You can also provid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file on disk, if your accountant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t the end of the year,  extract and printout the sal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each employee.  This recor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the W-2 and 1099 forms required by th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o start a new year, use the JOURNAL CLEA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balance for the new year is the final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ld year.  Be sure to use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since you will need to keep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revious yea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I'M NO ACCOUNTANT templates, you must have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(R) version 2.3 or later, on a computer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x or later.  The more memory you have, including EM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information you will be able to store in the spreadshee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printed reports, you must also have a printer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TUS 1-2-3.  The software is supplied on a 5-1/4" floppy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a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the I'M NO ACCOUNTANT templates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legal license for use of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ost recent (or next)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formation on future releases and discounted upgrad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chnical support.  Registered users with a valid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itled to support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limited phone support.  The phone number for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will be supplied upon receip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the registration fee.  Registered users will b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changes in the phone number, the hours to ca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dates to the software.  Please note: 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s only for the use of the template, and no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your computer hardware, Lotus 1-2-3, or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.  Default 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        Apprais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       Bad deb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        Commission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0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0        Esc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6        Interest, tax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5        Loan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        Loan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2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8        Other income or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        Principal pay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        Sal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  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        Sales - Real e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1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2        Transfer from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9        Unclassified,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.  Default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       Advertising and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9        Boat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1        Books, magaz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        Cl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7        Closing service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1       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0        Divid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6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7       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        Employee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4       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9        Equipment r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6        Food/groc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8        Health c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   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0      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1        License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5       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0        Loan principal repayment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1        Loan principal repayment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9        Management 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5        Miscellaneous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5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7        Offic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2       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0        Petty c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       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        Profession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        Property up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5        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5       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6        Returned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       Sales commi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1        Security deposit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6        Sell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4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5        Sig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0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1        Taxes,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7        Taxes,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2        Transfer to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       Tra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9        Unclassified, non-deduc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7        Uniforms/cl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8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0        Vehicle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tus 1-2-3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.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write another single entry bookkeep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 looked at a lot of software to find the right system fo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Nothing I evaluated seemed to fit.  I'm no account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really want to become one.  I wanted a simple syste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I wanted to limit my data entry to what I had to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heckbook register anyway, plus one classification accoun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ed easy access to the data so that I could make ch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ere found.  By using 1-2-3, data exchange with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lso easy.  Using macros, new features could be quickly ad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bout security?  Can my data be accidently chang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uring data entry through the I'M NO ACCOUNTANT menu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s, there are no commands to chang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However, the spreadsheet can be cleared with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mmand, but only after giving a new starting balance an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 name as the new file name.  Changes can be ma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If there should be no access to previou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ata entry, new data can be entered into a cleared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view the data for accuracy, you can use 1-2-3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entries of the new spreadsheet and then copy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ull spreadsheet.  Complete access to all data and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oftware.  If you require an audit trail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view the current bal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spreadsheet, press the ENTER key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n press the ALT B key which will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in the balance column under the f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month numbers used to indicate when checks clear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reconcili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ometimes you need to prove that bills have been paid by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your cancelled check.  When you use the number of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for January, etc.) to indicate when an item cleared the ban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need that number to locate the envelope conta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cancelled checks.  Any non-zero number indicates that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leared the bank.  An empty cell, a zero, or a string in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ll show that item as outstanding afte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there two initial entries in the jour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first entry contains the starting balance - which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ntry insures that 1-2-3 commands such as {end}{down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pointer at the end of the journal and not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happens if I use a transaction date earlier than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given during the JOURNAL CLEAR 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is is not recommended.  A JOURNAL BALANCE command will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y date.  If the record containing the initial balanc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main the first record, the bank balance will 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.  Always check that the initial records remain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happens if I make an error entering the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notice an error made during data entry, press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MAIN menu appears.  Then press the ENTER key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From this mode you can change any cell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near the bottom of the journal, press the ALT B key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at the end of the journal.  Then press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ointer is positioned in the DATE column.  Press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until date is selected which you want to change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enter the new date as a string.  That is, press the singl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enter the date as '1/1/95 and then press the ENTER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string to a date, press the ALT S key.  Press ALT 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I'M NO ACCOUN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 noticed that all of the code for the macros i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  What will happen if I change the 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macros control data entry, storage and extrac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y determine how the data is viewed on the scree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acros, you could jeopardize the integrity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variables and named ranges are importa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software.  In general, you should only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journal containing account information, and on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ing an error made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get rid of the sign-on de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template, press the ENTER key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Press ALT-X and then save the file.  The sign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ll be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get rid of the on-line help to free more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template, press the ENTER key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Press ALT-Y and then save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will be permanently removed.  Once remov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on-line help can not be r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symbols such as "/" not allowed in my company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you type in the company name, everything you type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for a printout.  These special characters are interpr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and may produce unexpected results.  To be safe,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numbers in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The manual states that JOUR10.WK1 is supplied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Why is this template also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shareware distribu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decision was made to distribute both templates to all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who have obtained only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This will allow a better decision to be made before bu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explained in the manual during the nex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causes the delay to be shorter than the 1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new version of the software has shortened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ly 2 seconds.  This will make it easier for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d run the templates.  As described abov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can be complet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Business Journal Template V1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tus 1-2-3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to use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I'M NO ACCOUNTANT templates receiv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templates, and will also receiv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templates and manual ar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( ) Current Version 1.66  OR  ( ) Next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DIA:  ( ) 3-1/2" disk   OR   ( ) 5-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