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20834870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923863188"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