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Steen Varsted Software 1996,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gram BLOCK version 1.10.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What BLO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The command 'del *.*'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Bypassing of the standard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   Differences between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    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BLOC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LOCK must accept this disclaimer of warranty: "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program useful and find that you are using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BLOCK after a reasonable trial period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of $50 to Steen Varsted Software.  The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 You must treat this software just like a boo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at this software may be used by any number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another.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LOCK must register and pay for their copies of BLOC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Steen Vars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BLOCK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teen Varsted Software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mmediately (However Steen Varsted Software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BLOCK.). The attached VENDINFO data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) is hereby incorporated by reference.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all the distribution requirements expressed i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BLOCK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  All registered users will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of the BLO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n Varsted Software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shareware principle means for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a program to protect critical files under DOS/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ect the system files C:\AUTOEXEC.*, C:\CONFIG.*, and C:\*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ion prevents users from changing the 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even keep them from showing up in directory list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:\AUTOEXEC.*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de the directory C:\NWCLIENT and all its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de the directory C:\DOS and the files CHKDSK.EXE, DELTRE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COM, and SCANDISK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 the execution of all DOS programs to the file C:\DOS\BLOCK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all protection to be disabled by specify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a user with the password to specify protection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A: through G: (only registered version). The prot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y subset of read, write, execute, delete, attribut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. The see protection prevents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LOCK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files BLOCK.COM, CTRL.COM and BLOCKSET.EXE (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) to the directory C:\DOS. BLOCK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pied to another directory, but it will only prote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:\DOS. The following assumes that BLOCK is in C:\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is directory is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/N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CONFIG.SYS. This will prevent users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C:\DOS\CT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.SYS. This will disable ctrl-C and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EXEC.BAT. This runs BLOCK, leaving i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want to reenable ctrl-C and ctrl-break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EXEC.BAT after the lin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restart your computer you will not be able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CONFIG.SYS and AUTOEXEC.BAT until after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its protec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What BLO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es with a number of prot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ad protection. Will prevent the opening of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. Has no effect 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write protection. Will prevent the opening of a fi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. Has no effect 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execute protection. Will prevent the execution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. Has no effect 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elete protection. Will prevent the deletion of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ttribute protection. Will prevent the chan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OS attributes of a file 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reate protection. Will prevent the creation of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ee protection. Will prevent the file or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up in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CK resident and active in memory, a number of prot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:\CONFIG.*, C:\*.SYS, C:\HIDDEN.BAT, C:\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BLOCK*.*, C:\DOS\CTRL.COM, C:\DOS\FORMA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DELTREE.EXE, C:\DOS\CHKDSK.EXE, C:\DOS\SCANDISK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WCLIENT and all the files and subdirectories in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RWED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:\AUTOEXEC.* have protection WEDACS. Rea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these files to allow the rest of AUTOEXEC.BA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LOCK is loaded. If you want to hide some comma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put them in HIDDEN.BAT and call HIDDEN.B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before BLO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:\DOS\*.* have protection 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:\*.* and B:\*.* and all subdirectories an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the protection of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drives A: through G: can be set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ET. For the C: drive, this change will only effec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not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command 'del *.*'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del *.*' (or any other deletion command with a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hen block is loaded, independent on whe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urned off or not. This is because 'del *.*' do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expansion, bypassing the normal DOS wildcar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'del *.*' use 'for %f en (*.*) do del %f' that d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ildcar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Bypassing of the standard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works by intercepting the DOS interrupt. If a progra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disk directly through low level reads and writes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detect them. Therefore BLOCK is not a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 to the protected files, nor tha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erience the desire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. Individual programs differ on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quest registration while others require it, som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ial period.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ones!)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ercial or Shareware.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easier, because you can try before you buy.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is low, prices are low also.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- if you don't use the product,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of BLOCK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3,5 inch floppy with the latest version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, and the latest version of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est version of the program BLOCKSET,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password for BLOCK, and change the protection for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rough G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Differences between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BLOCK differs from the 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startup the shareware version displays two line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and then sounds a beep and pauses for two sec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loads silently - no lines displayed, no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LOCKSET program that allows the user to set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logging on and off, and to set protection for drive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G: is only distributed with the registered vers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BLOCK is a supported program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gistered version of BLOCK does not behav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you should contact Steen Vars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 description of the problem and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. If you report the problem within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 and it is not solved to your satisfac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 your program for a full refund. After receiving the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lete all your copies of the register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 longer be a registered user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UPPORT.TXT you will find detailed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Steen Vars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three months after registration Steen Va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answer any questions you have concern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REGISTER.TXT for information on how to regis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alls the TSR (Terminate and Stay Resident) program BLOC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itself in memory, to protec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adds two new commands to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  will write out an identification message,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if it has been deactivated by an earlier B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mpt you for a password.  If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iven BLOCK is deactivated (though it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calls the TSR program CTRL.COM, that controls the use of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break to interrupt running programs. Just aft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un (and has installed itself in memory) both the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inactivated (except that ctrl-C will write a '^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dds three new commands to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Will write a line to the screen telling whethe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s are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ake the key combinations active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ion of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ake the key combination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BLOC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ET /P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has to be resident before running BLOCKSET. BLOCK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the program resident in memory, and the fil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Will prompt you for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+     Enables the logging of all DOS programs run,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\BLOCK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-     Disables logging of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Prompts you for drive protections for drive A: through G: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s you can wri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 empty line) to keep the protec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to remove al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to have maximum protection (same as RWED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ive an explicit protection followed by return, like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return for delete and write prot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