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  Welcome to Exogenous Graphing, version 1.2    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genous is a statistical term used to signify points outside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perform some high-brow statistical analy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, but decided to add a screen saver that would impres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my computer.  If you don't give the program real data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up, and then performs the statistical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data.  Anyway... anyone who saw it running see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screen saver than the statistics package.  The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ke them look smarter if it were running o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 what...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have the same original package for the low sharewar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Quite a steal...when you figure it can actually improve your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.  If you use it, and agree to register it, I will make you a 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2.0, which is a lot fancier and has special 3D graphics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for release.  I will also send you the command line cod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oying (sorry) copyright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n icon for use under Windows 95, this program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software, which will make you as mor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llegent, just send $10 (check or money - no credit card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Cha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88 Herita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atine, IL  60074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ress all inquires to that adress, not the BBS you picked it up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my shareware progra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, and enjoy being EXOGEN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