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5)  This is the number of either virtue or vice; there is n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You have a magnetic personality that will attrac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in your life, yet you work for your possessions.   You 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eoples weaknesses and will tend to take advantage of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You always get what you go after and are a good stu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bsorb  and  retain knowledge  easily.   Do not become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world and in the pursuit of worldly possessions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lace create limitations and suffering in your life. 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gh  in the face of difficulties and to overcome  your 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 nature.   Guard against loosing emotional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your spiritual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