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1)   You will have to adjust to others under this infl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energy is at its peak and a great deal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ed to constructive uses.  Become organized now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may need your attention or long-pending lawsu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.   Approach all legal agreements and contracts in a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remain practical, cooperative and honest.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de or extravagance to spoil the favorable outc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 Partnerships are financially rewarding now. Guar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ome nature for it brings difficulties with other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ly in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