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CAL Merge for RBBS 17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AL Merge gives another choice to the RBBS Sysop who want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file uploads but doesn't care to have each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who uploaded each file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merge, the caller file will show the sysop who uploa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but not who it was uploaded to.  If there is a problem wit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ice for the sysop to be able to quickly find who the file wa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d notify them (or modify the PRIV.DE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request of a DGS sysop, I added the ^(carat) on both sides of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Uploaded" in case a sysop wanted to use something to coun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file uploads.  (I also checked with the author of UPDN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it would not interfere with his fine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dd an additional line in the callers file for each carbon copy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upload entr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there you go.  My first attempt at contributing to the world of R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r corrections may be sent to Marion Royal in the RIME RBBS con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DGS RBBS boards, or on The Royal Flush BBS 703-361-4872 in Virgini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