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9238128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212652108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73102607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