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4577722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54415969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