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4,16,24,32,40,48SSHX,IP=0,3DC1=1DC2=iDC4=aSSS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s in this collection contain sample XPL programs, and are organized in a way that is intended to help towards understanding XPL, and encouraging its use.  It is not practicable to arrange them in ascending order of complexity, although that would be desirable, but it can generally be taken that the shorter the file the less complex it is.  The following are among those that contain the most straightforwar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NGTHFIL.XPL</w:t>
        <w:tab/>
        <w:tab/>
        <w:t xml:space="preserve">F.X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OMPARE.XPL</w:t>
        <w:tab/>
        <w:tab/>
        <w:t xml:space="preserve">DEL-STAC.X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NOTALL.XPL</w:t>
        <w:tab/>
        <w:tab/>
        <w:t xml:space="preserve">LB.X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EARCH.XPL</w:t>
        <w:tab/>
        <w:tab/>
        <w:t xml:space="preserve">RENAME.X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OMMAND.XPL</w:t>
        <w:tab/>
        <w:tab/>
        <w:t xml:space="preserve">ST&amp;REN.XP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file has the following sequenc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5,5C1.</w:t>
        <w:tab/>
        <w:t xml:space="preserve">A brief description of the program and what it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w:t>
        <w:tab/>
        <w:t xml:space="preserve">The program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w:t>
        <w:tab/>
        <w:t xml:space="preserve">A transcription of the program from XPL to text.  This is intended to make the program easier to read, when the file is in Normal Mode.  It reproduces the program as it appears when in Expanded Mode; and it is achieved by replacing (1) MDBONota BeneMDNM command brackets with French guillemets (MDBOASCII 174 and 175MDNM), which on screen look the same; and (2) the 3-byte function codes with the corresponding two letters in Boldface followed by a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w:t>
        <w:tab/>
        <w:t xml:space="preserve">A step by step analysis of the program, explaining what the program does at each stage, and bringing out the flow path that it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0,0If you want to copy a program from a file, in order to try it out, define the program as a block (do not include the blank lines immediately preceding and following the program) and save it as a file under whatever name you choose.  You can then run the program with 'RUN &lt;program's name&gt;'. [COMMAND.RN cannot be run that way; see NOTE in COMMAND.XP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and 'MDNMRUN &lt;program's name&gt;' is the simplest and most straightforward way to run a program, but it is neither the most efficient nor the most economical.  There is quite a variety of better ways, two of them be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4.  loading the program to an Alt-key with 'ldpm &lt;program's name&gt;,[key], e.g., 'ldpm compare.rn,c', and then running it by hitting Alt-C.  This method is recommended for small programs only, where the aim is to save time.  Anything loaded to a regular Alt-key takes up some of the limited memory (64k) reserved for phrase keys, defined block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4.  defining a key in NB.KBD, so that the key's line is (using the same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bc,r,u,n, ,c,o,m,p,a,r,e,.,r,n,x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ace NN with the key's number in its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run the program by striking the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full acount of all the different options for running a program, see XPL-PGM.DO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likely that some errors, typographical and other, have survived in these files.  If you notice any, please inform Tony Woozley (cad2m@faraday.clas.virginia.edu)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