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MDBOHERCULES GRAPHICS CARD PLUSMDNM WITH NOTA BENE (MULTI, HEBREW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RHA- PN -  LD USING MDBOHERCULES GRAPHICS CARD PLUSMDNM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er Institute, 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gust 19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Last revised: December 3, 19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Printout D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B read me  A conditional PG delta with # instead of an actual number was inserted in this document above headers (titles). Change the # to any adequate number, or erase the PG deltas altoge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C0=AFLDC1=1.1.1.DC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HX0FLSSHX1SSHX2SSHX3SSHX4SSHX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0.</w:t>
        <w:tab/>
        <w:t xml:space="preserve">The 3 Modes of Hercules Plus LD. REPHGC+ 3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0.</w:t>
        <w:tab/>
        <w:t xml:space="preserve">Description of Modes LD. REPdescription of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w:t>
        <w:tab/>
        <w:t xml:space="preserve">4K Ramfont mode LD. REP4k ramfon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2.</w:t>
        <w:tab/>
        <w:t xml:space="preserve">Hebrew character sets for 4K Ramfont mode LD. REPhebrew fo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w:t>
        <w:tab/>
        <w:t xml:space="preserve">48K Ramfont mode LD. REP48k ramfon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2.</w:t>
        <w:tab/>
        <w:t xml:space="preserve">How NB-MULT.FNT is organized LD. REPnb-mult.F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0.</w:t>
        <w:tab/>
        <w:t xml:space="preserve">Shortcuts, and Fast Shif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etween Hercules Modes LD. REPshortc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DC0=ADC1=1.1.1.DC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0. X1LV0MDBOThe 3 Modes of Hercules PlusMDNM LBHGC+ 3 m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cules Plus works in 3 m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MDUL"Text" modeMDNM: this is identical to the regular IBM chip mode, where you have one set of 256 character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MDUL"4K Ramfont"MDNM mode: here, too, only one set of 256 characters is loaded onto the memory of the computer, similarly to the state of the regular IBM chip, but with one difference: you may load instead of it any other set any moment. This means that at any given moment there is only one set available, but the number of sets that can be used is indefin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MDUL"48K Ramfont"MDNM mode: in this mode, 12 sets of 256 characters each are loaded and accessible at one and the same time in one document on screen, provided your software has developed ways to handle it. MDULNota BeneMDNM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0. X1LV0MDBODescription of ModesMDNM LBdescription of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C1=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X1LV1MDUL4K Ramfont modeMDNM LB4k ramfon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mode, you see the "printing modes" of Nota Bene the way they normally appear on your screen. If you have got a monochrome monitor, MDUL would have an underline, MDBO will be defined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is mode allows you, however, to do is not only to alternate sets, but program them, insert any set of characters to any positions within the chip etc. The sets you may use are partly provided by the manufacturers and are on your Hercules diskette (in the \RAMFONT subdirectory) or can be designed by yourself with the FONTMAN program provided on the same diskette. So you can prepare, for instance, one set with Hebrew, another one without, a third one with Latin and Russian, a fourth one with Arabic and Latin, a fifth one with sanserif character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principle, you could, for instance, put now the Hebrew characters on some other positions than the notorious ASCII 128-154 thus keeping the international set intact. In practice, however, this will cut you from easily interacting with others, including your own previous files, and you would have to work with one set for yourself and another for all the rest of the world. So better give it a thorough consideration before you shut yourself in your closed privat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a 4K Ramfont set you just issue the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RAMFONT &lt;x:&gt;&lt;\path\&gt;&lt;filenam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ance, if filename is HEB-MED.FNT and it is stored in C:\NB\FONTS subdirectory, the command format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RAMFONT C:\NB\FONTS\heb-med.Fnt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instead of using a physical switch (as with computers where we have installed a double chip on the screen card) you go from one virtual chip to another by a simple command. But you can move, as explained, between an indefinite number of "chi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hoose the 4K mode to be your default (which I recommend very much since 48K is not fully compatible with many DOS based utilities), better put this command in your AUTOEXEC.BAT file to load upon boo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issue these commands from Nota Bene, just put either "dos /c" or "doi" in front of them. "Doi" is more elegant than "dos /c" because it does not leave Nota 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2. X1LV2MDULHebrew character sets for 4K Ramfont modeMDNM LBhebrew fo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there is no Hebrew on any of the sets provided by the manufacturers, I have prepared with Nimrod Gil-Ad the following major sets for working with Hebrew in this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B-MED.FNT</w:t>
        <w:tab/>
        <w:t xml:space="preserve">standard with medium size Hebrew (shaped by Nimrod Gi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B-KTAB.FNT</w:t>
        <w:tab/>
        <w:t xml:space="preserve">standard with cursive Hebrew (shaped by Nimrod Gi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B-BIG.FNT</w:t>
        <w:tab/>
        <w:t xml:space="preserve">standard with big size Hebrew (shaped by Nimrod Gi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B-SUP.FNT</w:t>
        <w:tab/>
        <w:t xml:space="preserve">superscript with tiny Heb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B-SUB.FNT</w:t>
        <w:tab/>
        <w:t xml:space="preserve">subscript with tiny Heb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NoteMDNM: Since you can change the embedding of the Hebrew sets within any types of characters you prefer, all Hebrew sets have been embedded in Latin "Standard" charcater s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X1LV1MDUL48K Ramfont modeMDNM LB48k ramfon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ode works in a more complicated way than the former. In this mode, Nota Bene has regulated its usage of the 12 available sets (3072 characters) in its own way. Each time you use a certain PRINTING MODE (like MDUL, MDBO etc.), NB draws upon one of the 12 sets. The particular set of characters which each mode will display can be organized by you, if you wish to design your own set; otherwise you may use Nota Bene's FONTS.SLS file, or my modified version of it (to suit Israeli Hebrew standards), NB-MULT.F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actual display of modes, as well as set of characters, are defined via DEFAULT.SET file, DISPLAY MODES chapter. But in contradistinction to pre- 3.0 versions, you need not alter this file at all, but you may use an abbreviated version of the display modes chapter. Two such files are now offered in my HERCULES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K.SET - for 4K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K.SET  - for 48K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there is a large discrepancy between various monitors, these SET files may not be completely useful, so if you do not like the look of certain modes or they are outright unsatisfactory, you must play with the various parameters. Call DEFAULT.SET to one screen and one of this derivative files to another, try to adapt the numbers in accordance with the actual display in DEFAULT.SET. You may need some time to experiment with them, because each decision makes various uncontrollable changes, though eventually you will find a solution you may live with 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Attention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worry if when you go from one ramfont mode to another, the screen looks deformed or stained with some portions of the display completely illegible, or flashing and filled with lines. When you change ramfont modes, the monitor simply requires a different set of MDBOdisplayMDNM instructions, as explained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a 48K ramfont file you must have the older RAM48.COM file, then issu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RAM48 &lt;x:&gt;&lt;\path\&gt;&lt;48K filenam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NB's file, this would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RAM48 &lt;x:&gt;&lt;\path\&gt;fonts.S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at you work with a hard disk c:, and your font files are stored in a subdirectory called \NB\FONTS, the command format is th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RAM48 C:\nb\fonts\fonts.S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y modified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RAM48 C:\nb\fonts\nb-mult.F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issue these commands from Nota Bene, just put either "dos /c" or "doi" in front of them. "Doi" is more elegant than "dos /c" because it does not leave Nota 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2nb-mult.Fnt. X1LV2MDULHow NB-MULT.FNT is organizedMDNM LBnb-mult.F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48K font file provided by Nota Bene is organized as follows, in correspondence with the new mnemonic print m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48K font file provided by Nota Bene is organized as follows, in correspondence with the new mnemonic print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CX1,RM=5,pt=15,IP=0,0,LS=1,FL,NJ,LR=1,AL=0SSCX2,RM=4,pt=15,IP=0,0,LS=1,FL,NJ,LR=1,AL=0SSCX3,RM=5,pt=15,IP=0,0,LS=1,FL,NJ,LR=1,AL=0SSCX4,RM=20,pt=15,IP=0,0,LS=1,FL,NJ,LR=1,AL=0CT0,7/CX1,6/CX2,7/CX3,45/CX4No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CO2Nu~me~ral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3Mnemo~~nic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4FCCo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1CO2noneCO3noneCO4EMPTY (first sets are always emp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2CO21CO3MDNMCO4Roman +Hebrew on 128-154. This set determines which characters are always visible. If you put here a set without Hebrew (as is the case with the original Nota Bene file), Hebrew will not be legible in the expande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3CO22CO3MDENCO4"European" (Baltic, Western Slavic, Scandinavian, Old English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4CO23CO3MDMNCO4"Middle Eastern": "semitic"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5CO24CO3MDGNCO4Greek (1-126); Accented Greek (128-2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6CO25CO3MDCNCO4Russian (1-126); Slavonic (128-2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7CO26CO3MDHNCO4Hebrew (regular chip, Hebrew on 128-154. To be further customized as to include vocalization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8CO27CO3MDTNCO4"Asian" (Sanskrit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9CO28CO3MDNNCO4"European2": Slovac, Czech, Hungarian, Pole, Old English, Balt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10CO29CO3MDPNCO4Regular Roman with yellowish background. Probably for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11CO210CO3MDANCO4Regular Roman, Superscri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112CO211CO3noneCO4Regular Roman, Sub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P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0. X1LV0MDBOShortcuts, and Fast Shif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etween Hercules ModesMDNM LBshortc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it possible to quickly go from one mode to another, and between various language sets, I have prepared a special HELP screen, which will run from a modified HELP file via keyboard or a phrase. For a full explanation of this feature please read HGC.DO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is HELP screen will rid you of much of the drudgery and pains involved with shifting. All steps necessary for such shifts take place automatically once you make your choices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