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632614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83078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2188481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704215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0315348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769192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378596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0862935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1723236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8398842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4097782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2826404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4111907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4785195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4807230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3993223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2739164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