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se library functions use directv librar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and sysk library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directv,sysk,math,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\vararg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va_start(dword n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ddress of the first parameter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list of a function witch have n other sta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unction has 2 stack parame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arameters, you must from its inside this function with 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variable parameter will be at the adr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the next at address+4 ,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\varparam.x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string on the screen , using directv library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ine characters '\n' will be translated into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pairs '\r',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formatted str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accept a variable list of arguments,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gument a format specifier contained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rmat' and output the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ormat specifier will be applied to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ormat specifier to the second argument ...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tring controls how the arguments will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printed. It contains plain character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output, an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 specifier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[flags] [0] [width] [.prec] type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ormat specifier begins with the percent character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, come, in the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lags]   (optional)  '-'  right-justifies the result, pa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fill character (default,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       (optional)  '0'  change the fill character to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idth]   (optional)       number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prec]   (optional)       precision; number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imal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_char (required)  'd'  4 bytes, signe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i'  2 bytes, signed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w'  2 bytes, unsigne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b'  1 byte , unsigned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c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l'  4 bytes, signed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X'  4 bytes, unsigned, hexadecimal (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x'  4 bytes, unsigned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s'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f'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ui' 2 bytes, unsigne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ul' 4 bytes, unsigned (d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: How can i print a percent character, if it is used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: Just duble the percent character and the printf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nly one percent character. Let's assume we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100%'. The format string will be : "100%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char *buf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the same way as printf does, with the only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ed text is outputed in the specified string ('st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(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and formats input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mply gets a string from the console, using ge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sscanf function to format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scanf(char *buffer,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and formats input from a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the character where the sca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2(char *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tring controls how the arguments will be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stored. It contains plain character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output (screen), an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format specifier will prompt the user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pecifier controls how this string will be interpr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red to an addres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 specifier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type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