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OS func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The functions from this library use the DOS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REMEMBER : THE PROGRAM IS EXECUTED IN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DE IS LOADED HIGH (WHERE THE REAL-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ACCESS). SO, IF YOU MUS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-MODE PROGRAMS AND INTERRUPTS THROUGH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(LIKE FILE READING,WRITTING ETC.)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ION OF MEMORY LOCATED IN THE LOW REG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LOCATED WITH L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mem,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dir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exec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datetime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dosver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find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ructure used by DOS for file-finding.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nctions '_dos_findfirst' and '_dos_find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eserved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subsequent calls to _dos_find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 of file tha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ime created/modified in DOS file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created/modified in DOS file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ame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in format 'filename.ex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_dos_laster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rror code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odified only by the functions that do not return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OS Error Cod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mkdir(char *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with 'dirname'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rname' string is in the form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This function updates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error occures, then the directory wa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rmdir(char *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with 'dirname' name is remov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rname' string is in the form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This function updates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error occures, then the directory was not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must be EMPTY of files and subdirectories,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current directory and must be free of oth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DOS 'Join' or DOS 'Subst' in effec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hdir(char *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rname' subdirectory becomes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rname' string is in the form : "d:\path\dirname"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e leading path is omitted, then the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maximum length of 'dirname'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This function updates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error occures, then the current directory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getdir(byte drive,char *nam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fill the 'namebuf' buffer with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efault directory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name is returned in format "path\dirname"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drive letter or leading or trailing backslash; eg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is the root directory, all you'll get will b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namebuf[0]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number : 0 = default, 1 = A, 2 = 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'namebuf' buffer must contain space for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_dos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rive number (0=A ,1=B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efault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_dos_setdrive(byte drive=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named by 'drive' becomes the default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value is the number of drives of any typ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and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ERROR TEST : use the '_dos_getdrive' function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=DL _dos_getboot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number of the drive which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he system. This may help you find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_disk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flush all DOS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has changed in size, it should be closed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getdiskspace(byte drive=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total disk space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= default, 1 = A , 2 = B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getfreediskspace(byte drive=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free disk space of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= default, 1 = A , 2 = B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_dos_getattr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the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error occures, the result will be 0xff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_dos_lasterrcode'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For more information , see ~DOS file attribute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setattr(char *name,word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set the attributes of the specifie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ill be the DOS error code (0=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function updates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For more information , see ~DOS file attribute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reate(char *name,word f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ith the specified name and the specified attribut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ecified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ile is opened with and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already ex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opened, it is truncated to a length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its file attribute is read-only, the open fails (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via '_dos_setattr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_dos_createnew' Function  works the same, but fail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handle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, if an error occured; in that case, the '_dos_lasterrcod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function updates the '_dos_lasterrcode' variable,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, see ~DOS File Attribute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reatenew(char *name,word f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ith the specified name and the specified atrribut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ecified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ile is opened with and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already exists, the the ope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handle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, if an error occured; in that case, the '_dos_lasterrcod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function updates the '_dos_lasterrcode' variable,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</w:t>
      </w:r>
      <w:r>
        <w:rPr/>
        <w:t>error occ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, see ~DOS File Attributes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reatenew(char *path,word f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unique file in the directory given b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must be in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path\"      (specify drive and path)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"            (default directory of a driv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"           (root directory of a drive)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             (default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The 'path' buffer must have enough space to receiv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t least 1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opened with an access mode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ccess, this function returns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, returns 0 and set the '_dos_lasterrcode'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DOS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 file will not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The temporary name is made by DOS of hex digi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ystem date/time. If the file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DOS keeps trying new names until a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remov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th the specified name will be delete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efault)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has a file attribute of read-only, its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via '_dos_setattr' function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function does not physically erase the fi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rename(char *oldname,*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strings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oldname' file mu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ewname' 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not be moved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You can use this function to rename, but not move,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open(char *name,byte acces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will be opened with the specified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error, the returned value will be 0 and the '_dos_lasterr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ll hold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is function will return the handle of 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 values for the access_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o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o open for both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/write pointer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file mus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close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ndle' must contain a file handle returned from an 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presented by this handle will be closed, its buffer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irectory updated with the correct size, date and ti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small number of file handles (default=8, max=2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close one or more of the default handles, such as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A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flush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force DOS to flush its buffers of fil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normally avoids disk I/O by writting data to RAM buffer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s full or the file is closed. This function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DOS to write the buffered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value will be the DOS error code (0 =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dos_seek(dword handle,long ofs,byte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ove the logical read/write pointer of the fil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pecified handle to the desired position, which is calcula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0, new position = start of file +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1, new position = current position +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rigin is 2, new position = end of file + 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 reads and writes will start from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rror, this returns the new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returned value will b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_dos_lasterrcode'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Calling with ofs=0, origin=2 will retur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dos_tell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read/write pointer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ny error, this will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_dos_lasterrcode' variable will contain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dos_read_(dword handle,void *lptr,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bytes of data will be read from the file represent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nto the specified buffer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s read from the current position of the file'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nd placed in the specified LOW-MEMORY buffer.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the number of bytes actually read.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mber of bytes requested and the number of bytes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y are equal =&gt; read ok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number of bytes read = 0 =&gt; the end of file (EOF)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number of bytes read &lt; number of bytes requested (but 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reading from a file, the data was read up to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reading from a device, the input line is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error occures, than this function will return -1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When you read from a device, this will retur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line, including the termination CR (ASCII 1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: THIS FUNCTION REQUIRES A LOW MEMORY BUFF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LOADED IN HIGH MEMORY. IF YOU DON'T _REALY_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FUNCTION, PLEASE USE '_dos_read' INSTEAD (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MUCH 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dos_write_(dword handle,void *lptr,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bytes of data from the specified LO-MEMORY buffe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represent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written starting from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read/write pointer. The read/write point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the number of bytes actually written.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mber of bytes written and the requested write 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y are equal =&gt; read ok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number of bytes written &lt; requested write size =&gt;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 likely a 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error occures, than this function will return -1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If requested write size is 0, then the file is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current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: THIS FUNCTION REQUIRES A LOW MEMORY BUFF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LOADED IN HIGH MEMORY. IF YOU DON'T _REALY_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FUNCTION, PLEASE USE '_dos_write' INSTEAD (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MUCH 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dup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n additional file handle that refers to the same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pecified existing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tion of the read/write pointer for one handle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duplicate  - including any file read, write or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handle inherits the access mod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uplicate file handle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will return 0 and update 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exec(char *name,char *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 executable file (a child process)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command line. After the execution o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erminated, the control is returned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re must be enough space in the low memory for DOS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named executable file. Your progra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'maxlomem' bytes of lo memory,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using the '#maxlomem nr_of_bytes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'exec.xss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findfirst(char *name,word attr,_dos_find_struc *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name' string must have the following form : "d:\path\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rive and/or path are omitted, default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* and ? are allowed in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find the name of the first file o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the file name and attribute, and places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 into the specified _dos_find_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ttribute is generally used in an inclusive sear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ok for directories as well as filenames, attribute bit 4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(attr|0x10). See File Attributes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On succes, this function will return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findnext(_dos_find_struc *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ust be called after a successfull call to _dos_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ind the subseqent files that match the file nam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of _dos_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all of _dos_findnext, one file name will be returned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files are found in the specified (or defaul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: On succes, this function will return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getftime(dword handle,word *date,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date and time of the file 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ate' and 'time' are pointers to locations where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ime format :     (extrac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-4   sec/2  (0-30 valid) (time&amp;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-10  minute (0-59 valid) ((time&amp;0x7e0)&gt;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1-15 hour   (0-23 valid) ((time&amp;0xf800)&gt;&gt;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e format :     (extrac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-4   day    (0-31 valid) (date&amp;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-8   month  (0-11 valid) ((date&amp;0x1e0)&gt;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9-15  year   (0-119 valid)((date&amp;0xfe)&gt;&gt;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setftime(dword handle,word 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ate and time of the file 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ile Date and Time format (function _dos_getf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DOS error code (0 = no error)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_dos_lasterrcode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filesize(d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size of the file referenc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using _dos_see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FUNCTION IF THE FILE WAS MODIFI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any error, the returned value will be -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_dos_lasterrcode' variab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read(dword handle,byte *p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ead from a file (see '_dos_read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bytes will be read from the file referenced by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pecif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number of bytes actually rea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ss then the number of bytes requested if an error occ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 (EOF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_dos_write(dword handle,byte *p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write to a file (see '_dos_writ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bytes will be written from the specified buffer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number of bytes actually writ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ay be less then the number of bytes requested to writ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es (commonly, 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=cx,byte=dh,byte=dl,byte=al _dos_getdate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current date a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:year,month,day,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_dos_setdate_(word year,byte month,byt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OS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: 0 if the date was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f the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=ch,byte=cl,byte=dh,byte=dl _dos_gettime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current time a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 : hour, minute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_dos_settime_(byte hour,minute,second,hund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O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: 0 if the time was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f the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=cx,byte=dh,byte=dl _dos_f2dosdate_(wor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date from the file format to the DOS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 :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=ch,byte=cl,byte=dh _dos_f2dostime_(wo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time from the file format to the DOS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 :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=BL,byte=BH,byte=DH _dos_getdosver_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true version number (unchanged by set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ed results are in the following order : major version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vers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lags info : bit 3: DOS is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 4: DOS is in 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: USE THIS FUNCTION WITH MUCH CARE, BECAUSE OF I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