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anMan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Panel?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Panels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ly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 Screen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Valid Options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ption Keys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Display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nd Other Stuff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Edit Window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dit Window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: Edit Commands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arking Characters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 Commands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Command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hange Commands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Commands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Commands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Purpose Keys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Commands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Commands (con't)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Commands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Command Functions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Commands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: Sample Batch Files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BAT.BAT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DIR.BAT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PRT.BAT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N.BAT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: Ascii Table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: User Response Form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: Other DCP Products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: Single User Order Form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: Site License Form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: Price Schedules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Diagram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Screen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dit Window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dit Window . . . . . . . . . . . .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the use and operation of the Panel Manag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BM PC and compatible computers.  It includes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 user's guide, a reference section expl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nd a quick reference card that you can print on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inting the standard set of IBM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Manager is a complete system for creating and maintaining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menus".  What Panel Manager calls a "panel" is simply a men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upled with a program that will accept commands from a u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pecific actions based on the user's input.  For most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"menu" and "panel" are interchan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Manager was designed with the following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EASE OF USE :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p-Up panel pick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elp screen accessed by Alt-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gram execution from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and structure similar to 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AST OPERATION : Written in Turbo Pascal 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diting operations optimized for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file I/O for fast loading/sa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enerates compact (&lt;20K) pane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EASY TO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and structure similar to mos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p-Up information &amp;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s generated by Panel Manager are NOT memory resident.  This fre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emory available in your machine for your applicat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- tion, the panels display their menus very fast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eliminate the long series of "IF ERRORLEVEL" stat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the process of moving from a menu to the selected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Manager will run on IBM and IBM compatible computers.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56 KB of available RAM memory to generat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C-DOS or MS-DOS version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80 X 25 display (Color monitor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80 KB of disk space + 20 KB for each panel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ne diskette drive (fixed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NMAN.EXE - the Panel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N153.EXE - the initial panel program (Note: this is only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 Subsequently you will probably want to cop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you generate in order to create other pan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on the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MAN15.EXE      : a self-extracting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MAN.EXE        : The Panel Manager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153.EXE        : The required bas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MAN.DOC        : A text file containing 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UPDT.EXE       : Upgrades prior versions to version 1.5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SAMP.EXE        : A sample "command line"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AT.BAT         : Sample batch file. 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create a separate directory in which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Manager System.  All the panels you create will b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. Once you have created your panels then you can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irectory included in the PATH= or "search" list of driv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on a Local Area Network, it is recommended that you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Manager directory for use by the System Supervisor on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keep PANMAN.EXE on a local drive instead of the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y Crockett has 15 years of mainframe and micro computer experience.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U.S. Department of Transportation, Urban Mass Transpor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, Office of Management Information Systems in Washing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, questions, or suggestions for enhancements to Pane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5807 Cherrywood Lane, 10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Greenbelt, Md  20770-125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GENIE Address: D.CROCKET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s from prior versions may be upgraded to version 1.53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UPDT.EXE program.  Place PANUPDT.EXE, PAN153.EXE and all the pane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pgra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Update (c) 1989, 90 by Davy Crockett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updates panel programs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PANUPDT &lt;panel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nel-name&gt; is the name of the panel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able to find PAN153.EXE in 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in a directory in your PATH=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UPDT copies the PAN153.EXE program and modifies it with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command strings, and passwords from the prior version panel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ave a backup copy of the original program with extension .BXE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because PanMan will overwrite this backup the first time the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Manager System is easy to install.  To begin,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backup copy of the distribution diskette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DISK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oot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a backup copy of the distribution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will need a blank diskette for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&gt;&gt;==&gt;  DISKCOPY  A: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will prompt you to insert source/target disket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instructions.  When the system asks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othe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&gt;&gt;==&gt;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move the distribution diskette from drive A: and store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place your DOS boot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the drive where you want the system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&gt;&gt;==&gt;  C:  (if you are installing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the root directory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gt;&gt;==&gt;  CD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reate a directory to contain the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suggested name is "P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gt;&gt;==&gt;  MD  \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this directory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gt;&gt;==&gt;  CD  \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py the system files to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gt;&gt;==&gt;  COPY  B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xtract the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gt;&gt;==&gt;  PANMAN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move the backup diskette from drive B: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Panel Manager is now read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a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ways to start the Panel Mana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system installed on drive C: in directory \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the drive containing the system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ke the directory containing the system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CD  \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xecu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PA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Man will bring up a list of all panel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ow you to mod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nter the complete path name for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C:\PM\PA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Man will know where it was loaded from and will bring up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anels contained in the C:\P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anMan will accept a directory name on the command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irectory containing your pane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C:\PM\PANMAN  C:\MY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Man will look in the directory you specify on the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list of panels for you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an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nel" (as defined by PanMan) is just a "menu" program.  Menu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igned to show you what functions you may perform and how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unctions.  Most menu systems will accept a single keystro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option you want.  Panel Manager will generate menu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press a single key to select an option.  In addition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/Backtab keys or the 4 Arrow keys to point to an optio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Manager System is capable of generating 3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programs.  The type you select will depend on how you integr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f menus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ype of panel is called "Display Only". 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creen you design and then exit to DOS with the Errorlevel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program must be followed with some kind of routine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specify an option and act on that input.  Many si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hat will accept a single keystroke and set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rrorlevel may be tested to determine which option wa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drawbacks to this type of menu.  The primary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, typically these type of menus are followed by many "IF ERROR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batch file and DOS batch files are not renowned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zing speed.  The second problem is protecting the person us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essing a key that does nothing. If this happens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ss all the "IF ERRORLEVEL" commands before it deter- min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-display the menu screen.  This type of panel is provid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ep in converting menu systems to the Pane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panel that PanMan can generate is call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orlevel" panel.  This type of panel incorporates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unction into the menu program itself and set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is eliminates the need for a separate program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put and reduces the time it takes to select an optio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the panel, you may mark the valid options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panel program will display the menu screen you hav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ait for the user to select an option.  It will accep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you have marked and simply beep for any other type of input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panel, you can be assured that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type of panel will also let you specify a "password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  For any option that has been given a password, the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ompt for the password when the option is selected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not supply the proper password after 3 attempts then the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lock out all password protected options.  The user must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program and return again to be able to access any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option.  Please be advised that this type of passw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ecurity!  It is only provided as protection against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o simply wants to "try all the options". Any user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batch file which drives the menu system can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to execute an option and enter that command directly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ly type panels can be converted very easily to Errorlevel pan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modifying the Display Only panel and marking the vali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display screen.  The only changes that should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would be to remove the stand-alone routine that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type of panel that can be created by PanMan is called a "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 panel.  It is generated similar to the Errorlevel type pan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lid options are marked on the menu display screen (bu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aracter). Options may be selected from the panel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n option is selected on the ErrorLevel panels.  It wil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 passwords for the options exactly the same a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panels.  The only difference is that the Command Lin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will let you specify a DOS command (up to 70 characters)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ption.  Instead of setting the DOS Errorlevel upon exit,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nel will send the command line you specified to DOS to act u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ype of panels are designed to operate external to any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batch files to execute 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Display Only and Errorlevel types of panels may be conve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ype of panel by simply marking the valid optio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haracter and specifying the command strings to execut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his does not mean that a Command Line type of pan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replace the other two types in a batch file. 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s execute batch files and pass them any required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in this documentation contains some sample genera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that may be used to implement a Command Line system of pan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ystem takes a little getting used to but I assure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in speed are well worth 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you can not mix panel types on a single panel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can not have some options on a panel set the DOS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 options execute a command string.  All options on a pane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Error- level -or- all options must send a command str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Line panels you can utilize DOS environment variabl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command strings (just like you would in a batch file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PROGRAM=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ould use the variable %PROGRAM% in any command str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program will extract the value of PROGRAM from the environ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substitution before sending the command line to DO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 On a Local Area Network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USERDIR=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gin script file and any time you want to have access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the menu you could use the characters %USERDIR%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X:\PUBLIC\OPENAREA\*.TXT  N:\USER\%USER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ll of the .TXT files into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153.EXE contains the basic software required to make a panel wor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ains the menu display screen, encrypted passwords (for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 Line panels), and the command strings for each option (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nels only).  The Panel Manager (PANMAN.EXE) will let you mod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program to suit your tastes and preferred method of operat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by copying an existing panel program (which is why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153.EXE) and letting you change the menu display screen through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"ansi editor" similar to any editor that lets you desig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 You have complete control of the menu display screen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, type of graphic box characters, available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agram shows you how the Panel Manager's screens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Ŀ         �  FILE   � F1/F9� �  PANEL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NMAN ���������Ĵ SELECT  ��������Ĵ  REPORT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        � </w:t>
      </w:r>
      <w:r>
        <w:rPr/>
        <w:t>SCREEN  �   �    � PROCESS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Ŀ       ���������Ŀ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SSWORD  ��Alt-P � PANEL   � Alt-E� �  COMMAND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DIT    �������Ĵ  EDIT   ��������Ĵ   EDIT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CREEN   � Esc � � SCREEN  � � Esc  �  SCREEN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�����������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 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Ŀ         � ��� �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TTRIBUTE ��Alt-A/F � ��� � Alt-H �  � EDIT HELP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LECTION ����������� ��� ����������Ĵ 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INDOW   �Enter/Esc� ���    � Esc   �  WINDOW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    ���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Ŀ           ���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OX TYPE  � � Alt-S/G ���  Alt-V �   �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LECTION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Ĵ SELECTION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INDOW   � Enter/Esc� � � Enter/Esc �  WINDOW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     �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</w:t>
      </w:r>
      <w:r>
        <w:rPr/>
        <w:t>Alt-K �   �   BLO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</w:t>
      </w:r>
      <w:r>
        <w:rPr/>
        <w:t>Ĵ  COMM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Enter/Esc � PROCESS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nel Manager System � Ver 1.53 � 28 Jul 1990 � 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] Panel [�   �������������������] Creating A New Panel [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N153   �   �  You may create a new panel by copying from an existing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MSAMP   �   �  panel.  Highlight the panel you want to copy from and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press the "Ins" key.  You will be asked to enter a name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for the new panel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�          �   �                   </w:t>
      </w:r>
      <w:r>
        <w:rPr/>
        <w:t>Panel Directory: C:\PM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���������������������</w:t>
      </w:r>
      <w:r>
        <w:rPr/>
        <w:t>] Types of Panels [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I can create three different types of panels for you.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Valid options may be designated with a "$" character or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or a "%" character immediately in front of a command key.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Command keys may be any of A-Z, 0-9, or F1-F10.  If you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do not mark any valid options then the panel will simply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Display the screen you designed and exit to DOS.  If you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use "%" to mark options then the panel will only accept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the marked options and set the ErrorLevel before exiting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to DOS.  If you use a "$" to mark options then the panel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will only accept the marked options and will send the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Command Line (specified by you) to DOS when it exits.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�  </w:t>
      </w:r>
      <w:r>
        <w:rPr/>
        <w:t>Both ErrorLevel and Command Line panels check passwords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;   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[#�#] &amp; Enter to select, F1:Report, F9:All Reports, Ins:Copy,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 Selection Screen.  PanMan has extracted a lis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anel programs found in the panel directory.  The other window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ntain brief reminders how to create a new panel and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nels available.  If the list of panel programs is large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gUp/PgDn and Home/End keys to scroll through the list (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keys are shown on the status line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execute PanMan it should only show you the PAN15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SAMP panels. Pressing the Ins key will tell PanMan you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nel and to copy the software from the highlighted panel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panel listed you can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panel you want to use and then press the Ins key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anel to a new one.  Press the Enter key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anel.  Pressing the Esc key will exit the Pane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Man will generate a supervisor's report for panels. 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menu display screen (without the pretty colors), and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ll of the valid options, the option passwords and the Error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mand Line strings (depending on the type of panel).  Pressing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te a report for the highlighted panel.  Pressing F9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report for all of the panels in the list.  Repor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a file in the same directory containing the pane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will be the same as the name of the panel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of ".SPF" (SPool File) is used.  Report files ar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except they do contain the IBM graphic box characters (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ppear on the menu disp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Edit Screen will show you the menu display screen for the panel</w:t>
      </w:r>
    </w:p>
    <w:p>
      <w:pPr>
        <w:pStyle w:val="PreformattedText"/>
        <w:bidi w:val="0"/>
        <w:jc w:val="left"/>
        <w:rPr/>
      </w:pPr>
      <w:r>
        <w:rPr/>
        <w:t>program you have selected.  Shown here is the sample screen provided with the</w:t>
      </w:r>
    </w:p>
    <w:p>
      <w:pPr>
        <w:pStyle w:val="PreformattedText"/>
        <w:bidi w:val="0"/>
        <w:jc w:val="left"/>
        <w:rPr/>
      </w:pPr>
      <w:r>
        <w:rPr/>
        <w:t>PAN153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anel Manager � Ver 1.53 � 28 Jul 1990 � Davy Crockett Productions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ample Panel for Panel Manager System by Davy Crockett Productions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You may use A-Z, 0-9 and F1-F10 to select options on these panels.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PanMan will generate 3 different types of panels for you: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) Display Only Type : the panel will simply display a screen and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then exit to DOS.  No password checking is performed.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2) ErrorLevel Type   : each option is marked with a % sign.  The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panel will wait for a key to be pressed.  Only marked options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are accepted.  Passwords are checked.  ErrorLevel is set to the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ascii value of the key pressed.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3) Command Line Type : options are marked with a $ sign.  Otherwise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it is the same as 2) except a command line is passed to DOS.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@Date         Note: this is a Display Only Type panel.      @Tim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Mode: Alt-H:Help, Alt-B:Bottom Line Edit,                       Esc: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menu display screen is covered up with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want to modify the bottom line you must turn off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Alt-B command.  Alt-H will display the edit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sufficient to remind you of the valid commands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come familiar with the system.  Pressing the Esc key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File Selection Screen.  You will b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nel.  Press the Y key if you want the panel save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key if you do not want the panel saved, and press the Esc ke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return to editing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see if you enter the Alt-H command, you have at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range of edit commands designed specifically for single scree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pecial mark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marks options for "Command Line" pa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- marks options for "Errorlevel" pa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- marks the Home, End, PgUp, PgDn, Ins &amp; Del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marks position for Date and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ursor Movement Commands - arrows, Home, End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, BackTab and Ctrl-Left/Ctrl-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odification Commands - insert a character, delete a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o the end of the line, insert a blank line,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lobal Change Commands - change the type of graphic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change one attribute (or color) to another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ne character to another.  All these operate o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lock Commands - mark a block on the screen and move o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another location, change attributes in a block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or background colors only, outline the bloc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box characters (outside or inside the block), er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rawing Commands - draw boxes by moving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box, paint attributes by moving over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, draw over an area with a specific charact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a character and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election Commands - pop up windows to selec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, the current type of graphic box characters for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ignment to the F1-F10 function keys, character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iscellaneous Commands - save one line to a buffer &amp; restor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line, load a menu display screen from another menu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style menus or from a panel program), pick up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nder the cursor and make it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pecial Purpose Keys - keys for graphic box characters, graphic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/right double arrows.  Other special character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 and entering the decimal equival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numeric keypad (Note: you must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top row numbers for this function to work prop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nfiguration Commands - pop up windows to edit command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sswords for the panel options, set the ending cursor positio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type panels) and a window to specify the keyboard 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dit Commands are described fully in Appendix A.  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familiar with the commands you may only require the Alt-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remind you of the lesser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nel Manager Help � � Vers 1.53 � 28 Jul 1990 � Davy Crockett Production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/^A : Attribute selection window.     � Keys for Special Characters: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/^B : Toggle bottom line editing.     � F1 : �  � : F2    Alt-F1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   : Toggle character drawing mode.  �                   Alt-F2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/^D : Toggle box drawing mode.        � F3 : �  � : F4    Alt-F3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/^E : Edit option command strings.    �                   Alt-F4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/^F : Globally change an attribute.   � F5 : �  � : F6    Alt-F5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/^G : Globally change type of boxes.  �                   Alt-F6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/^I : Insert blank line at the cursor.� F7 : �  � : F8    Alt-F7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/^J : Select drawing character (Alt-C)�                   Alt-F8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/^K : Block commands (move/copy, etc.)� F9 : �  � : F10   Alt-F9 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/^L : Load an existing panel screen.  �  ~ : �            Alt-F10: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/^N : Set ending cursor position.     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/^O : Set flush keyboard buffer option� Option Markers for Panel Type: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/^P : Modify option passwords.        � ErrorLevel: %, Command Line: $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/^Q : Toggle char/attr drawing modes. 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/^R : Read current line into a buffer.� Display Commands:  Date: @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/^S : Select type of box characters.  �   Time: @T=12-hour, @M=24-hou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/^T : Truncate line at cursor.        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U/^U : Use attribute under the cursor. � Arrows, Ins, Del, Home, PgUp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V/^V : Globally change a character.    � PgDn, and End keys all perfor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W/^W : Write current line from buffer. � some kind of logical function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Y/^Y : Delete line under the cursor.   � ^Left/Right Arrows move to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Z/^Z : Toggle attribute drawing mode.  � left/right margin respectively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��ͯ </w:t>
      </w:r>
      <w:r>
        <w:rPr/>
        <w:t>Press Esc to continue. ��ͮ�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py of the Panel Manager Help Screen.  All of the comma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 may be generated by u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a letter key or by using the Ctrl key in combin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tter key except the Help command (Alt-H) and character dra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.  Ctrl-H performs the same function as the backspace key. 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escape route if PanMan misbehaves.  Beware of the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, it will execute an exit from PanMan without sav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 to the current panel progra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Panel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Vali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program will let you use characters A-Z, 0-9, or F1-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 on the menu.  PanMan will accept either the characters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0 to denote function key F10.  Marked options may appea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display screen.  PanMan will assume that any of the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ceeded by a percent character (for ErrorLevel panel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character (for Command Line panels) is a valid option.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ptions will be ignored.  PanMan scans the menu display scre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eft down the first column then right one column and dow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cent or dollar character encountered will determine whi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will be generated.  Any percent or dollar character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ed by valid option character(s)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/lower case does not matter, all of them will be converted to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aracter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are all valid mark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ype: $A, $z, $0, $9, $F1, $f9, $F10, $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y percent character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ype: %A, %z, %0, %9, %F1, %f9, %F10, %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y dollar character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NOT valid mark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A      : (blank between mark character and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          : (the ^ character is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21     : (F21 not valid, interpreted as option 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11     : (F11 not valid, interpreted as option 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01     : (F01 not valid, interpreted as option 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     : (% is ignored on Command Line type pan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A      : (blank between mark character and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          : (the ^ character is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21     : (F21 not valid, interpreted as option 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11     : (F11 not valid, interpreted as option 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01     : (F01 not valid, interpreted as option 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     : ($ is ignored on Errorlevel type pan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nu display screen is saved the mark characters will be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lanks.  When the panel program executes, the mark charac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double arrow character ("�") pointing to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ption (the one executed if the user simply presse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  This arrow will move around the screen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/Backtab and/or the arrow keys and point to each marked option in 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options in columns, the Left/Right arrow keys will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in the column on the left or right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(or color) for the double arrow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you use for the mark character (including th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arked options, a user may press the Esc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el program.  For both Errorlevel type and Command Line type pan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rrorlevel will be set to 0.  The Command Line type will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 string to DOS, it will simply exit.  You can not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N153 program is also designed to accept the following 6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thout pointing to them with the double arrow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End, PgUp, PgDn, Ins, and Del keys.  The special option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activated if you show them on the menu display screen and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left square bracket (e.g. [Home).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se characters on the screen, presumably you would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quare bracket to make the display appear balanced. 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are not blanked out like the other mar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"special option keys" will always appear at the end of the lis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passwords" or "command strings" (described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se special option keys for "global" options in you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For example, you could use the Home key to mean "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" from all the lower 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Errorlevel type panel these keys generate an appropria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n selected.  For Command Line type panels you must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 to execute for these keys.  Both types of pan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passwords for the "special option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the panel constantly display the system date and/or ti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nu screen (except for "Display Only" type panels).  Displ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s will display the date and/or time but they immediately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no updating is performed.  Wherever you want the date to appear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@D and the date will display in MM/DD/YY format.  Tim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by placing the characters @T or @M on the menu screen.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s HH:MM:SS and will be updated every second.  Use @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ime in 12 hour format and @M for 24 hour format (mili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).  You can not use both @T and @M on the same panel display,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und will be used. Both options will use the color attribu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" and will overwrite the "@" and the following 7 charac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And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the "mark" characters (i.e. "$", "%", "[" and "@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any other text, boxes, graphic blocks, or anything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on the menu display screen.  Text may be entered by mo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on the screen where you want it (with the arrow keys) and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PanMan keeps track of the current attribute (or color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box type so you may want to set these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] Password Edit Window [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 ����������������Ŀ ����������������Ŀ 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1 �          � � "K" �          � � "Z" � ZETA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3 �          � � "L" �          � � "6"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5 �          � � "M" �          � � "7"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7 �          � � "1" �          � � "8"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9 �          � � "2" �          � � "9"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2 �          � � "3" �          � � "0"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4 �          � � "4" �          � � Ins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6 �          � � "5" �          � � Del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08 �          � � "N" �          � � End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0 �          � � "O" �          � � Home� HEART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A" � ALPHA    � � "P" �          � � PgUp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B" � BETA     � � "Q" �          � � PgDn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C" � GAMMA    � � "R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D" � DELTA    � � "S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E" �          � � "T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F" �          � � "U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G" �          � � "V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H" �          � � "W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I" �          � � "X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J" �          � � "Y" �          � �     �          � �     �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������������������ ������������������ 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:Help, #/#/Home/End/PgUp/PgDn:Select,          Overwrite 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P tells PanMan to examine the current menu display pane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you have marked.  If no options are marked with either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$" then PanMan will assume you are creating a "Display Only" pan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ccept any passwords.  You must mark the valid options fir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rrorlevel and Command Line panels, this window will conta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ptions with space to enter a password for the option.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the same order they were scanned from the menu displa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described in the section "Marking Valid Options").  Passw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 characters in length.  You can use the Tab/Backtab and/or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select the option for which you want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password box blank (or blank it out with Alt-T)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password each time the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re encrypted in the panel program itself so not just any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out the passwords.  Let me remind you however, that a compe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user could break the encryption scheme.  Although why the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at I don't know since all they need is the comma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 I just want to emphasize that these passwords do not en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on a Local Area Network.  If you need to protect a system 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then use the security access facilities of the LAN softwar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] Command String Edit Window [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1 � PmBat PmSamp P Echo You Selected Option: F0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3 � PmBat PmSamp P Echo You Selected Option: F0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5 � PmBat PmSamp P Echo You Selected Option: F0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7 � PmBat PmSamp P Echo You Selected Option: F0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9 � PmBat PmSamp P Echo You Selected Option: F0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2 � PmBat PmSamp P Echo You Selected Option: F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4 � PmBat PmSamp P Echo You Selected Option: F0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6 � PmBat PmSamp P Echo You Selected Option: F0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08 � PmBat PmSamp P Echo You Selected Option: F0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0 � PmBat PmSamp P Echo You Selected Option: F10 (or F0)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A" � PmBat PmSamp P Echo You Selected Option: "A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B" � PmBat PmSamp P Echo You Selected Option: "B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C" � PmBat PmSamp P Echo You Selected Option: "C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D" � PmBat PmSamp P Echo You Selected Option: "D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E" � PmBat PmSamp P Echo You Selected Option: "E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F" � PmBat PmSamp P Echo You Selected Option: "F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G" � PmBat PmSamp P Echo You Selected Option: "G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H" � PmBat PmSamp P Echo You Selected Option: "H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I" � PmBat PmSamp P Echo You Selected Option: "I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J" � PmBat PmSamp P Echo You Selected Option: "J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K" � PmBat PmSamp P Echo You Selected Option: "K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L" � PmBat PmSamp P Echo You Selected Option: "L"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:Help, #/#/Home/End/PgUp/PgDn:Select,          Overwrite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Alt-E key tells PanMan to examine the current men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for options that you have marked with a dollar character ("$"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ptions are marked with a dollar character then PanMan will assu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reating a "Command Line" panel and will not accept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Valid options must be marked with a dollar character fir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and Line panels, this window will contain an entry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ptions.  They will appear in the same order they were scan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display screen (as described in the section "Marking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").  To the right of each option is the command string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70 characters for each command string.  The Tab/Backtab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may be used to select an option for editing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marked options than will fit on one screen, you may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/PgDn and/or Home/End keys to scroll through the list. 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you to the top of the list and Ctrl-End will ta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of the list.  Home and End will take you to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upply a command string for every marked option.  PanMa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ave a panel program with a missing command str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he option to do nothing then use a "Rem" stateme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.  This option will only display the statemen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it to DOS.  See Appendix B for sample batch files and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ating com- 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ark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aracter � Purpos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$     � Mark options on "Command Line" panels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%     � Mark options on "Errorlevel" panels.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[     � Mark Home, End, PgUp, PgDn, Ins &amp; Del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option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@D     � Mark the position for Date display.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@T     � Mark the position for Time display.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(12 hour format).  Note: you may use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either @T or @M but not both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@M     � Mark the position for Time display.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(24 hour format).  Note: you may use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either @T or @M but not both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    Arrow  � Move up    one line on the screen.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wn  Arrow  � Move down  one line on the screen.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ft  Arrow  � Move left  one column on the screen.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ght Arrow  � Move right one column on the screen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(Note: Backspace key works like the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</w:t>
      </w:r>
      <w:r>
        <w:rPr/>
        <w:t>left arrow key.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me         � Move to top/left    on the screen.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d          � Move to bottom/left on the screen.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gUp         � Move to top line    (current column).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gDn         � Move to bottom line (current column).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Left    � Move to column 1 in the current row.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rrow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Right   � Move past the last non-blank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rrow      �   character in the current line.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s          � Toggle insert character / overwrit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ode.  Insert mode is suspended when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drawing mode is entered.  When you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re in the command or password edit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screens, an Ins/Ovr indicator i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displayed on the status lin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          � Delete the character under the curs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nd shift the remaining characters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ver 1 colum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� Delete all the characters from the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T)    � cursor position to the end of th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line.  Includes cursor characte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I        � Insert a blank line at the cursor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I)    � position.  The remaining lines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screen are shifted down one lin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o make room for the new lin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Y        � Delete the line under the curso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Y)    � The remaining lines on the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re shifted up one line and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bottom line is blank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G        � Change all graphic box characters to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G)    � the type of boxes you select.  Us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left/right arrow keys to select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box type and press en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���������</w:t>
      </w:r>
      <w:r>
        <w:rPr/>
        <w:t>] Box Types [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</w:t>
      </w:r>
      <w:r>
        <w:rPr/>
        <w:t>Ŀ  ���ͻ  ���ķ  ���͸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</w:t>
      </w:r>
      <w:r>
        <w:rPr/>
        <w:t>Ĵ  ���͹  ���Ķ  ���͵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��  ���</w:t>
      </w:r>
      <w:r>
        <w:rPr/>
        <w:t>ͼ  ���Ľ  ���;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F        � Change one attribute to a different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F)    � attribute on the entire screen.  You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ll be asked to select the attribute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o change from/to in the Attribute /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olor Selection Window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V        � Change one character to another on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V)    � the entire screen.  You will be asked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o select the characters to chang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from/to in the Character Selection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ndow (shown below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</w:t>
      </w:r>
      <w:r>
        <w:rPr/>
        <w:t>] Character Selection Window [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 � </w:t>
      </w:r>
      <w:r>
        <w:rPr/>
        <w:t>!  "  #  $  %  &amp;  '  (  )  *  +  ,  -  .  /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0  1  2  3  4  5  6  7  8  9  :  ;  &lt;  =  &gt;  ?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@  A  B  C  D  E  F  G  H  I  J  K  L  M  N  O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P  Q  R  S  T  U  V  W  X  Y  Z  [  \  ]  ^  _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`  a  b  c  d  e  f  g  h  i  j  k  l  m  n  o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p  q  r  s  t  u  v  w  x  y  z  {  |  }  ~  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�  �  �  �  �  �  �  �  �  �  �  �  �  �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D        � Toggle box drawing mode.  When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D)    � toggled on, any movement of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sor by the 4 arrow keys will draw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 box using the currently selecte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set of graphic box characters and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ttribu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C        � Toggle character drawing mod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When toggled on, any movement of th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sor by the 4 arrow keys wi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replace the character under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sor with the current dra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haracter (see Alt-J in sec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Selection Commands)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Z        � Toggle attribute drawing mod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Z)    � When toggled on, any movement of th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sor by the 4 arrow keys wi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hange the attribute under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sor to the currently select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ttribute (or color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Q        � Toggle both character and attribute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Q)    � drawing modes.  When toggled on, an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ovement by the 4 arrow keys will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hange both the character and th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ttribute under the cursor.  Us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current draw character and th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urrent attribute.  (see Alt-J an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lt-A under Selection Commands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A        � Attribute Selection.  Pops up the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A)    � Attribute / Color Selection Window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from which you may select th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urrent attribut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J        � Draw Character Selection.  Pops up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J)    � the Character Selection Window from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hich you may set the character used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hen character drawing mode has been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oggled on.  The Character Selection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ndow is shown under Alt-V (Global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hange Commands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S        � Box Type Selection.  Pops up the Box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S)    � Type Selection Window from which you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ay select the current type of box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haracter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���������</w:t>
      </w:r>
      <w:r>
        <w:rPr/>
        <w:t>] Box Types [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</w:t>
      </w:r>
      <w:r>
        <w:rPr/>
        <w:t>Ŀ  ���ͻ  ���ķ  ���͸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</w:t>
      </w:r>
      <w:r>
        <w:rPr/>
        <w:t>Ĵ  ���͹  ���Ķ  ���͵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  �����  ���</w:t>
      </w:r>
      <w:r>
        <w:rPr/>
        <w:t>ͼ  ���Ľ  ���;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Each box character is assigned to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one of the function keys as described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in the section titled Special Purpose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Keys (see below).  Box Type is also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used for the Alt-D command (Drawing).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urpo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   � Description of the fun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: �  � : F2  � The normal function keys (and th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"~" key) are assigned the graphic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: �  � : F4  � box characters as shown.  Th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actual character generated i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5 : �  � : F6  � dependent on the current box typ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you select using the Alt-S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7 : �  � : F8  � command described in the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Selection Command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9 : �  � : F1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~ : �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1 : �    � The Alt shifted function key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assigned the graphic blocks an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2 : �    � double arrow characters as shown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3 : �    � Any characters (above decimal 32)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may be created by holding down the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4 : �    � Alt key and entering the ascii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decimal number for the character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5 : �    � on the numeric keypad.  (Note: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you must use the keypad numbers,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6 : �    � NOT the numbers on the top row of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</w:t>
      </w:r>
      <w:r>
        <w:rPr/>
        <w:t>the keyboard for this to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7 : �    � properly.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8 :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9 :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lt-F10: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H        � Display PanMan Help screens.  (Note: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Ctrl shifted version acts lik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backspace key.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B        � Toggle bottom line editing.  When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B)    � you first enter PanMan, a statu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line will cover up the last line on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your menu display screen.  With the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tatus line in place, you can not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odify the bottom line.  This command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ll suspend display of the status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line so you can modify the bottom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line of your menu screen display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U        � Use cursor attribute.  This command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U)    � picks up the attribute under the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ursor and uses it for the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R        � Read current line.  Copy the line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R)    � containing the cursor to a temporary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torage buffer.  This may be used in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onjunction with the Alt-W command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o duplicate lines on the screen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Once you read a line into the buffer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it will stay there until you read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 different line or you exit PanMan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is function can also be used when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you are editing command strings and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assword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W        � Write current line.  The current line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W)    � on the screen is replaced with th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line contained in the temporary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torage buffer.  This function work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in the command and password edit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ndows as wel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L        � Load an existing menu display screen.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L)    � This command is useful when convert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ing from some of the old style menu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systems to Panel Manager.  You can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ell PanMan to execute the old menu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rogram and capture the screen design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(this includes the attributes and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olors).  You will be asked to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complete path name to the menu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display program (e.g. C:\PM\MAIN)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You can also use this option to cop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 menu display screen from anoth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anMan panel or simply recover from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inadvertently destroying the curren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enu display scree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X        � An alternate method of exiting from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X)    � the Edit Panel screen (or Esc)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K        � Invokes the block command processor.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trl-K)    � Blocks are marked by moving to th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op left of the block you want to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ark and pressing "B" then moving to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bottom right of the block and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Enter.  The marked block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ll appear with all of the colors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reverse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Ctrl-Left/Ctrl-Right arrow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ll move the cursor position to the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next or previous tab position on the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creen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PgUp/PgDn will move the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ursor position up/down 4 lines.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fter marking a block, you may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ontinue to use the same block over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nd over again by pressing Alt-K and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n "L"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anMan automatically "saves" the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original menu display screen in a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buffer each time you begin editing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 panel.  You can re-save the current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enu display screen at any time by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Alt-K and then "S".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You can use the "saved" screen to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ark blocks and copy them to the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urrent menu display screen.  Press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lt-K then "R" (Retrieve) to display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saved screen.  You can then mark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 block.  Once marked, the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creen will be displayed with the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arked block (from the saved screen)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ppearing with the colors reversed.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Move the block where you want it and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 Enter.  The marked block will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be copied from the saved screen to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current menu display screen.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lock        � When you press enter to signify the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nctions:  � end of a marked block, a menu bar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ops up where you can specify th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function you want to perform on th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arked block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You can either press the first lett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f the selection -or- use the Lef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nd Right arrow keys to point to on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f the options and then press Enter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o select the optio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You can select from: Copy, Move,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ttribute, Foreground, Background,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utline, Inline, Erase, and Delet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Each of these options is describe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in more detail below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opy       � The marked block is left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screen for you to move around using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using the arrow keys.  You can us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Ctrl-Left/Ctrl-Right Arrows to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jump to the previous or next tab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osition on the scree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ove the marked block where you wan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it and press Enter to drop the block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in the new positio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ove       � Move operates exactly like the Copy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command except that the origina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marked position is cleared to blank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when the marked block is moved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Attribute  � Changes all attributes in the marked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block to the attribute you select in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Attribute Selection Window that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(Attrib) � that pops up.  Pressing just th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Enter key will use the last attribute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at you selecte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 Function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Foreground � Changes the foreground color for all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s in the marked block to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foreground color of the attribute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(Fore)   � you select in the Attribute Selection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ndow that pops up.  Pressing just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Enter key will use the last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elected foreground color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Background � Changes the background color for all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s in the marked block to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background color of the attribute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(Back)   � you select in the Attribute Selection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Window that pops up.  Pressing just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Enter key will use the last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selected background color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Outline    � Draws a graphic box around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outside of the marked block.  You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re given the chance to select both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type of box characters and th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 used to draw the box.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just the Enter key will use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last selected box type an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Inline     � Draws a graphic box around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inside of the marked block.  You are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given the chance to select both the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ype of box characters and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 used to draw the box.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Pressing just the Enter key will use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the last selected box type an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Erase      � Changes all of the characters and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s in the marked block to the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haracter you select from th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Character Selection Window and th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 you select in th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</w:t>
      </w:r>
      <w:r>
        <w:rPr/>
        <w:t>Attribute/Color Selection Window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 Function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elete     � Deletes the current block and shift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remaining portion of each lin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ver to fill in the gap.  You ar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given the chance to select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attribute used to fill in the spac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left blank at the end of the lin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Keys � Description of the fun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P        � Password Modification Window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P)    � (see page 20 in the manual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E        � Command String Edit Window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E)    � (see page 21 in the manual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O        � Flush Buffer Option.  Pops up a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O)    � window where you can specify wheth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panel should flush the keyboar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buffer before accepting any input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o select menu option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N        � Ending Cursor Position.  Pops up a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trl-N)    � window where you can specify that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the current cursor position is th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lace where the cursor should b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laced when exiting from a Displ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Only panel.  The other option is to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let PanMan select the ending cursor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</w:t>
      </w:r>
      <w:r>
        <w:rPr/>
        <w:t>positi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Command Line panels you create using PanMan are no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, you must have some way to return to the menu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an application program.  Fortunately, you can use DOS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ccomplish this.  The following is a general purpos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execute an application program and then return you to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finished.  Any applications that can be access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 string in the environment may be accessed using this metho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mand line parameter (%1) is the panel to which it shoul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mmand line parameter (%2) tells the batch file whet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ause before returning to the panel. Parameters %3-%9 a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DOS a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atch file:  PM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PmBat : General Purpos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%1=Panel, %2=Pause, %3-%9=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%2]==[P]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%2]==[p]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are building a panel called "MAINMENU" then you coul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string to list a directory of the default dri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AT  MAINMENU  P  DIR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ring would list the directory of the default drive,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isting was completed and then return you to the MAIN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ine "Echo �" will simply display a blank lin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�" is generated by holding down the Alt key and enter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on the numeric keypad.  You must use the numeric keypad number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ow of numbers on the keyboard.  Some editors may not accep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if yours does not then leave this line out. 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n "ECHO is Off" messag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grams expect you to make their directory the defaul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m.  For these type of programs, you can use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version of the previous batch file.  This batch file would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parameter to specify which directory contai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atch file:  PMD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PMDIR.BAT : %1=Panel, %2=P/p to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%3=Directory, %4-%9=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%2]==[P]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%2]==[p]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are building a panel called "MAINMENU" then you coul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string to execute program MYPROG which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IR  MAINMENU  X  \MYDIR 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ring would change to the \MYDIR directory,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YPROG, change back to the root directory and then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MENU panel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transfer from one panel to another, it is only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other panel name as a command string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from the MAINMENU panel to a panel called UTILMENU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 string:  UTILMENU to get there.  (Presumably, the UTIL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include an option to return to the MAIN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s can be combined with other utility programs that accep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a batch file or Errorlevel type panels. 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program called TASK that will display a prompt line and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stroke (one of the valid ones in the list following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and return an errorlevel to DOS.  This batch file let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ere they want to print output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atch file:  PMP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PMPRT.BAT : %1=Panel, %2=Directory (or 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            %3-%9=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 Where do you want printed output to go?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 L - Local printer (on your computer).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 0 - Local Area Network Printer 0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 1 - Local Area Network Printer 1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 Q - Quit (go back to the menu)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T=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Press key "L", "0", "1", or "Q"? $L01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1 If Not ErrorLevel 82 PMCA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9 If Not ErrorLevel 50 Set PR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8 If Not ErrorLevel 49 Set PR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[%2]==[X] If Not [%2]==[x] ChDir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[%PRT%]==[L] %3 %4 %5 %6 %7 %8 %9 /P=%PR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[%PRT%]==[L]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noticed the command PMCAN in these batch files.  PMCA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way to exit from batch files quickly.  Using a GoTo to a labe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batch file can be slow because of the way DOS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  DOS will load a new batch file much quicker th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batch file (especially if it is a long one)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nel name can be passed from one batch file to anoth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parameters other than the panel to return to, they a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 message and a pause is performed to allow you tim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.  This is useful for displaying error messag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atch file:  PMCA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: PMCAN.BAT : %1=Panel, %2-%9=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%2]==[] GoTo Can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��ͯ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an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ne trick you may find helpful when displaying error messag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.  Use the Alt-255 character instead of a blank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. The Alt-255 character displays as a blank on the screen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words look like a single parameter to DO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get more than 8 words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can see that using panels and these batch files (and s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), you can execute 90% of all applications.  Some special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applica- tions may require a dedicated batch file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lication but I don't believe you will find very many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Ŀ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c � Chr �    � Dec � Chr � Ke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Ĵ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27 �    �    � 160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28 �  �  �    � 161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29 �  �  �    � 162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0 �  �  �    � 163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1 �  �  �    � 164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2 �  �  �    � 165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3 �  �  �    � 166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4 �  �  �    � 167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5 �  �  �    � 168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6 �  �  �    � 169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7 �  �  �    � 170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8 �  �  �    � 171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39 �  �  �    � 172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0 �  �  �    � 173 �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1 �  �  �    � 174 �  �  � @F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2 �  �  �    � 175 �  �  � @F1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3 �  �  �    � 176 �  �  � @F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4 �  �  �    � 177 �  �  � @F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5 �  �  �    � 178 �  �  � @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6 �  �  �    � 179 �  �  � F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7 �  �  �    � 180 �  �  � F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8 �  �  �    � 181 �  �  � F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49 �  �  �    � 182 �  �  � F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0 �  �  �    � 183 �  �  � F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1 �  �  �    � 184 �  �  � F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2 �  �  �    � 185 �  �  � F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3 �  �  �    � 186 �  �  � F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4 �  �  �    � 187 �  �  � F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5 �  �  �    � 188 �  �  � F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6 �  �  �    � 189 �  �  � F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7 �  �  �    � 190 �  �  � F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8 �  �  �    � 191 �  �  � F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59 �  �  �  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Ascii Table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ec � Chr � Key �    � Dec � Ch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Ĵ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2 �  �  � F3  �    � 224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3 �  �  � F8  �    � 225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4 �  �  � F7  �    � 226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5 �  �  � F5  �    � 227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6 �  �  � F9  �    � 228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7 �  �  �  ~  �    � 229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8 �  �  � F5  �    � 230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9 �  �  � F5  �    � 231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0 �  �  � F3  �    � 232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1 �  �  � F1  �    � 233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2 �  �  � F8  �    � 234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3 �  �  � F7  �    � 235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4 �  �  � F5  �    � 236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5 �  �  � F9  �    � 237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6 �  �  �  ~  �    � 238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7 �  �  � F8  �    � 239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8 �  �  � F8  �    � 240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9 �  �  � F7  �    � 241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0 �  �  � F7  �    � 242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1 �  �  � F3  �    � 243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2 �  �  � F3  �    � 244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3 �  �  � F1  �    � 245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4 �  �  � F1  �    � 246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5 �  �  �  ~  �    � 247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6 �  �  �  ~  �    � 248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7 �  �  � F4  �    � 249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8 �  �  � F1  �    � 250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19 �  �  � @F5 �    � 251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20 �  �  � @F3 �    � 252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21 �  �  � @F4 �    � 253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22 �  �  � @F2 �    � 254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23 �  �  � @F1 �    � 255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User Respo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ways open to suggestions for improving our products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s for new features, changes to the way PanMan operat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bout the documentation, please fill out this short questio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: Davy Crockett Productions, 5807 Cherrywood Lane, 1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lt, Md  20770- 1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r computer brand and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of monitor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re you using PanMan on a Local Area Network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so, which one?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o you use PanMan at home ______      office ______     both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you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Other DC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 (Jet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y configurable Hewlett Packard Laser printer utilit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scape sequences for font selection.  Configur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fonts your printer can support.  Build your own libr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escape sequences.  Embedded escape sequences can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Pop-up font escape sequenc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Pop-up embedded escape sequenc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deal for use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Print options include: slash all the zeros, ignore embedded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, indent, number of copies, font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Help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ANSI.SYS Function Key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let you define up to 4 different sets of key defini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 keys.  It uses the key reassigment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. The definitions are kept in a table within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is no separate configuration file.  Includes built-i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the redefinition strings.  Supports the F11/F12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s if your ROM Bios supports the extended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- wise you can substitute Shift-F1 and Shift-F2 for the F11/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Maintains 4 different sets of key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Switch easily from one set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arriage return at the end i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nfigure the screen attributes/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nfigure the type of box characte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Help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Other DC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PDIR (Sorted/Double Directory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rograms for enhanced directory displays to the screen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.  Both programs sort the files before displaying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include: /H for a help display, /S to out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StdOut, /K to keep entry screen and replace on exit, /V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files only, /D show 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ort by: File Name, Date/Time, Size, o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isplay files 1, 2 or 5 across the screen/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rmal files, directories, and special files are displayed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/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DIR (Double Directory) shows the contents of two directories si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Help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PCOV (Floppy Disk Cover She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read the contents of a floppy diskette an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cover sheet containing all files and sub-directori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The files are sorted and displayed by sub-directory. 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ppended to a file or may be sent to the standard outpu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ny printer since it does not try to configure it for sma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ptions for 6 or 8 lines per inch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upports IBM box characters for printers capable of print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7-bit ascii characters for impac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utput appended to a file or directly to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Help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Other DC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LK (Memory Control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LK is designed to display all the DOS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r resident utilities.  This includes memory control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vironments and programs as well as de-allocated memory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n the display is always the block contain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even if you are several levels down in command processo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cludes: MCB Segment, PSP Segment, # Paragraphs in the block,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n the block, Program name (if DOS &gt; 2.0), and any inter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Display can be sent to screen or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Scroll display up/down if it will not fi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: 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y Crockett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807 Cherrywood Lane,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nbelt, Md  20770-1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           Quantity    Price Each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Man 1.5      ________        49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Prt 5.0      ________        24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 2.2      ________        14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PDir 6.0      ________         4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PCov 5.0      ________         4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lk 3.9      ________         4.95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hipping &amp; Handling     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nd Total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orry, we can supply 5-1/4"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: Site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y Crockett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807 Cherrywood Lane,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belt, Md  20770-1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            Quantity       Price from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Man 1.5        ________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Prt 5.0        ________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2.2        ________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PDir 6.0        ________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PCov 5.0        ________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lk 3.9        ________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hipping &amp; Handling    1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orry, we can supply 5-1/4"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: Pric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��Ŀ �����������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nMan  1.5 � � JetPrt  5.0 � � Keys  2.2 � �  Other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���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��Ŀ �����������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ty � Price � � Qty � Price � � Qty �Price� � Qty �Price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 �    98 � �  2  �    48 � �  2  �  29 � �  2  �   9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 �   144 � �  3  �    70 � �  3  �  42 � �  3  �  14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 �   188 � �  4  �    91 � �  4  �  54 � �  4  �  18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 �   230 � �  5  �   110 � �  5  �  65 � �  5  �  23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 �   270 � �  6  �   127 � �  6  �  75 � �  6  �  27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 �   308 � �  7  �   143 � �  7  �  84 � �  7  �  3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 �   344 � �  8  �   158 � �  8  �  92 � �  8  �  34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 �   378 � �  9  �   171 � �  9  �  99 � �  9  �  37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0�19�   410 � �10�19�   182 � �10�19� 105 � �10�19�  41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0�29�   800 � �20�29�   350 � �20�29� 200 � �20�29�  8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0�39� 1,170 � �30�39�   502 � �30�39� 285 � �30�39� 117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40�49� 1,520 � �40�49�   640 � �40�49� 360 � �40�49� 152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50�59� 1,850 � �50�59�   762 � �50�59� 425 � �50�59� 185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60�69� 2,160 � �60�69�   870 � �60�69� 480 � �60�69� 21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0�79� 2,450 � �70�79�   962 � �70�79� 525 � �70�79� 245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80�89� 2,720 � �80�89� 1,040 � �80�89� 560 � �80�89� 272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90�99� 2,970 � �90�99� 1,102 � �90�99� 585 � �90�99� 297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 �������������Ĵ �����������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00 +� 3,200 � �100 +� 1,150 � �100 +� 600 � �100 +� 32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���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of any program on a Local Area Network counts as 1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number of user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entitles your organization to 1 copy of the softwar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make as many copies as specified on the order form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you are allowed to make additional copies for backup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the Panel Manager will include printed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in the same quantity as specifi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