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6629911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0185995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3736755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3168721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6081686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1090834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2250651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