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.NDX files from the .QWK MESSAG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ESSAGES.DAT is in the current directory, then run 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