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d Keyboard Fix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e K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enhanced keyboard fix program but this one's differ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!  When the 'New and Improved' keyboard was released someone deeme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keys around that should have been left alone.  For those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ing computers for many years, we had gotten use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next to the 'A' key and the Caps Lock being where it had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s (Which none of us use anymore Right?)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IT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KEY not only swaps the functionality of the keys around but also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capablity of being both Control and Caps Lock keys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KEY watches to see if any keys are pressed between the time you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release it.  If no other keys were pressed it toggles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therwise you get the functionality of a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may be times when you don't want to remap these key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Lock key is used to select one of two operating mod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to remap the Control and Caps Lock keys to both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functions.  With Scroll lock on normal operation of the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you want to change this you may do so by changing a bi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te at CS:0103 in the program.  The low nibble is used whe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 and the high nibble is used when the Scroll lock is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are mapp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- Caps Lock key toggles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 - Caps Lock key is mapped to Left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 - Control Keys toggles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 - Control Keys ar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= 1 Enables fuc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:0103 EQU 9Fh a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_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using 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WAP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103 XX &lt;- your ne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ves itself into the PSP to use the minimum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fter it is running it uses 256 (PSP length) + 96 (Tai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+ ?? (Environment Space).  The following is a partial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MEM command to show you how it looked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    Name          Size     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��������   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      .......      ......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6AE0      SWAPKEY      000040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6B30      SWAPKEY      000160    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ore than one TSR program that steals INT 9 (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load this one first.  Also remember to load this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atements that affect the length of the environment (lik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you space.  This is true for most TSR's, they usau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and find it of value, your gift in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 ($5 per copy in use is suggested)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payable in U.S. dollars to David J. Kar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 SWAPKEY.COM is copyrighted by the author. 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hereby licenses you to use the soft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hall be supplied in its original, unmodified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included with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use without a license is prohibi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ay not be included - or bundled - with oth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rvices.  Exceptions may be granted upon written 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.  The copyright owner may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damages, including any lost profit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:       Copyright (c) 1990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vid J. Ka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8 W. Cheste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waukee, WI 53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E-Mail Via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414)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